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3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M+W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n-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for the M+W inversion scheme can be written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6pt" filled="f" o:ole="">
            <v:imagedata r:id="rId3" o:title=""/>
          </v:shape>
          <o:OLEObject Type="Embed" ProgID="" ShapeID="ole_rId2" DrawAspect="Content" ObjectID="_29313510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687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defined as</w:t>
      </w:r>
    </w:p>
    <w:p>
      <w:pPr>
        <w:pStyle w:val="MTDisplayEquation"/>
        <w:rPr/>
      </w:pPr>
      <w:r>
        <w:rPr/>
        <w:tab/>
      </w:r>
      <w:r>
        <w:rPr/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0pt" filled="f" o:ole="">
            <v:imagedata r:id="rId5" o:title=""/>
          </v:shape>
          <o:OLEObject Type="Embed" ProgID="" ShapeID="ole_rId4" DrawAspect="Content" ObjectID="_60441783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17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4pt" filled="f" o:ole="">
            <v:imagedata r:id="rId7" o:title=""/>
          </v:shape>
          <o:OLEObject Type="Embed" ProgID="" ShapeID="ole_rId6" DrawAspect="Content" ObjectID="_154202680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859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2121280216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464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relatively easy to obtain.  Initiall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generally diagonal, so the inverse is trivial.  After the initial step,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no longer diagonal but the inverse is already known from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8590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t the previous step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The solution of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6874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4649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found from LINPACK [JD79] routines, in the same manner as the solution is found for the N+V inversion scheme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calculations in the unresolved resonance region (URR), M+W is the method used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In the resolved resonance region (RRR), the M+W inversion scheme is not yet as fully integrated into SAMMY as are the I+Q and N+V methods.  In the RRR, the M+W scheme currently may be used in a limited fashion, requiring several distinct SAMMY runs to complete the process.  The M+W scheme was first employed as a means of retroactively producing an approximate covariance matrix for an existing set of resonance parameters, but now has other uses as well.  See Section IV.E for a discussion of retroactive parameter covariance matrices, and for other topics related to covariance matrices.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3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 xml:space="preserve"> (R7)</w:t>
      <w:tab/>
      <w:t>Page 2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3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 xml:space="preserve"> (R7)</w:t>
      <w:tab/>
      <w:t>Page 23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9:00Z</dcterms:created>
  <dc:creator>LARSON2003</dc:creator>
  <dc:description/>
  <cp:keywords/>
  <dc:language>en-US</dc:language>
  <cp:lastModifiedBy>LARSON2003</cp:lastModifiedBy>
  <cp:lastPrinted>2007-12-10T16:20:00Z</cp:lastPrinted>
  <dcterms:modified xsi:type="dcterms:W3CDTF">2007-12-10T21:20:00Z</dcterms:modified>
  <cp:revision>24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3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