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TAB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bCs/>
          <w:u w:val="single"/>
        </w:rPr>
        <w:t>Table</w:t>
      </w:r>
      <w:r>
        <w:rPr>
          <w:b/>
          <w:bCs/>
        </w:rPr>
        <w:tab/>
      </w:r>
      <w:r>
        <w:rPr>
          <w:b/>
          <w:bCs/>
          <w:u w:val="single"/>
        </w:rPr>
        <w:t>P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180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>
          <w:i/>
          <w:i/>
          <w:iCs/>
          <w:vertAlign w:val="subscript"/>
        </w:rPr>
      </w:pPr>
      <w:r>
        <w:rPr/>
        <w:t>II A.1</w:t>
        <w:tab/>
        <w:t xml:space="preserve">Hard-sphere penetrability (penetration factor) </w:t>
      </w:r>
      <w:r>
        <w:rPr>
          <w:i/>
          <w:iCs/>
        </w:rPr>
        <w:t>P</w:t>
      </w:r>
      <w:r>
        <w:rPr/>
        <w:t xml:space="preserve">, level shift factors </w:t>
      </w:r>
      <w:r>
        <w:rPr>
          <w:i/>
          <w:iCs/>
        </w:rPr>
        <w:t>S</w:t>
      </w:r>
      <w:r>
        <w:rPr/>
        <w:t xml:space="preserve">, and potential-scattering phase shifts φ for orbital angular momentum </w:t>
      </w:r>
      <w:r>
        <w:rPr>
          <w:i/>
          <w:iCs/>
        </w:rPr>
        <w:t>l</w:t>
      </w:r>
      <w:r>
        <w:rPr/>
        <w:t xml:space="preserve">, wave number </w:t>
      </w:r>
      <w:r>
        <w:rPr>
          <w:i/>
          <w:iCs/>
        </w:rPr>
        <w:t>k</w:t>
      </w:r>
      <w:r>
        <w:rPr/>
        <w:t xml:space="preserve">, and channel radius </w:t>
      </w:r>
      <w:r>
        <w:rPr>
          <w:i/>
          <w:iCs/>
        </w:rPr>
        <w:t>a</w:t>
      </w:r>
      <w:r>
        <w:rPr>
          <w:i/>
          <w:iCs/>
          <w:vertAlign w:val="subscript"/>
        </w:rPr>
        <w:t>c</w:t>
      </w:r>
      <w:r>
        <w:rPr/>
        <w:t xml:space="preserve">, with ρ = </w:t>
      </w:r>
      <w:r>
        <w:rPr>
          <w:i/>
          <w:iCs/>
        </w:rPr>
        <w:t>ka</w:t>
      </w:r>
      <w:r>
        <w:rPr>
          <w:i/>
          <w:iCs/>
          <w:vertAlign w:val="subscript"/>
        </w:rPr>
        <w:t>c</w:t>
      </w:r>
      <w:r>
        <w:rPr/>
        <w:tab/>
        <w:t>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>
          <w:iCs/>
          <w:vertAlign w:val="subscript"/>
        </w:rPr>
      </w:pPr>
      <w:r>
        <w:rPr/>
        <w:t>II B2.1</w:t>
        <w:tab/>
        <w:t>Parameter values used to illustrate Reich-Moore vs. full R-matrix calculations</w:t>
        <w:tab/>
        <w:t>4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 C1.1</w:t>
        <w:tab/>
        <w:t>Spin and angular momentum conventions used in SAMMY</w:t>
        <w:tab/>
        <w:t>5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 C1 a.1</w:t>
        <w:tab/>
        <w:t>Allowed values for the sum of two quantized vectors</w:t>
        <w:tab/>
        <w:t>6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C1.1</w:t>
        <w:tab/>
        <w:t>Resolution-broadening input parameters</w:t>
        <w:tab/>
        <w:t>1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C3 b.1</w:t>
        <w:tab/>
        <w:t>Default values for parameters for RPI resolution function.</w:t>
        <w:tab/>
        <w:t>17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C3 b.2</w:t>
        <w:tab/>
        <w:t>Parameters suitable for use with experimental data from GELINA at IRMM and from nTOF at CERN.</w:t>
        <w:tab/>
        <w:t>17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C5.1</w:t>
        <w:tab/>
        <w:t>Format for numerical UDR function file.</w:t>
        <w:tab/>
        <w:t>17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III E4.1</w:t>
        <w:tab/>
        <w:t>Default parameter values for paramagnetic cross sections.</w:t>
        <w:tab/>
        <w:t xml:space="preserve">199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IV D2.1</w:t>
        <w:tab/>
        <w:t>Types of parameters that may be PUP’d.</w:t>
        <w:tab/>
        <w:t>25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VI.1</w:t>
        <w:tab/>
        <w:t>SAMMY input files</w:t>
        <w:tab/>
        <w:t>3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A.1</w:t>
        <w:tab/>
        <w:t>Format of the INPut file</w:t>
        <w:tab/>
        <w:t>3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A1.1</w:t>
        <w:tab/>
        <w:t>Categories for alphanumeric commands</w:t>
        <w:tab/>
        <w:t>328</w:t>
      </w:r>
    </w:p>
    <w:p>
      <w:pPr>
        <w:pStyle w:val="Normal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A1.2</w:t>
        <w:tab/>
        <w:t>Alphanumeric statements for use in the INPut file, card set 3</w:t>
        <w:tab/>
        <w:t>330</w:t>
      </w:r>
    </w:p>
    <w:p>
      <w:pPr>
        <w:pStyle w:val="Normal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A1.3</w:t>
        <w:tab/>
        <w:t>Alphabetical list of acceptable commands for card set 3</w:t>
        <w:tab/>
        <w:t>36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right="1080" w:hanging="0"/>
        <w:rPr/>
      </w:pPr>
      <w:r>
        <w:rPr/>
        <w:t>VI B.1</w:t>
        <w:tab/>
        <w:t>Header lines for card sets in the PARameter file</w:t>
        <w:tab/>
        <w:t>38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B.2</w:t>
        <w:tab/>
        <w:t>Format of the PARameter file</w:t>
        <w:tab/>
        <w:t>38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B.3</w:t>
        <w:tab/>
        <w:t>Format of the PARameter file when spin group information is included here</w:t>
        <w:tab/>
        <w:t>4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C1.1</w:t>
        <w:tab/>
        <w:t>MULTI-style format for the DATa file</w:t>
        <w:tab/>
        <w:t>43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C2.1</w:t>
        <w:tab/>
        <w:t>Format of the data covariance file</w:t>
        <w:tab/>
        <w:t>43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right="1080" w:hanging="0"/>
        <w:rPr/>
      </w:pPr>
      <w:r>
        <w:rPr/>
        <w:t>VI C3 b.1</w:t>
        <w:tab/>
        <w:t>Format for user-supplied IDC file</w:t>
        <w:tab/>
        <w:t>44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D.1</w:t>
        <w:tab/>
        <w:t>Types of integral data</w:t>
        <w:tab/>
        <w:t>44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D.2</w:t>
        <w:tab/>
        <w:t>Format of the NTG file</w:t>
        <w:tab/>
        <w:t>44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E.1</w:t>
        <w:tab/>
        <w:t>Input for a typical SAMMY run starting with a new PARameter file</w:t>
        <w:tab/>
        <w:t>44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E.2</w:t>
        <w:tab/>
        <w:t>Complete list of input files for SAMMY runs, in the order in which they will occur</w:t>
        <w:tab/>
        <w:t>44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F1.1</w:t>
        <w:tab/>
        <w:t>Format of the AVG file</w:t>
        <w:tab/>
        <w:t>45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F1.2</w:t>
        <w:tab/>
        <w:t>Format of the BONdarenko file</w:t>
        <w:tab/>
        <w:t>45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F2.1</w:t>
        <w:tab/>
        <w:t>File needed for generated ENDF File 2 output</w:t>
        <w:tab/>
        <w:t>45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F2.2</w:t>
        <w:tab/>
        <w:t>Key-word-based file needed for generating ENDF File 2 output</w:t>
        <w:tab/>
        <w:t>46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F4.1</w:t>
        <w:tab/>
        <w:t>Format for File 3 cross sections to be added for stellar averages</w:t>
        <w:tab/>
        <w:t>46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 F5.1</w:t>
        <w:tab/>
        <w:t>Format of the SAMMY CLM file (Crystal-Lattice Model)</w:t>
        <w:tab/>
        <w:t>46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VII.1</w:t>
        <w:tab/>
        <w:t>SAMMY output files</w:t>
        <w:tab/>
        <w:t>46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B.1</w:t>
        <w:tab/>
        <w:t>Binary COVariance file</w:t>
        <w:tab/>
        <w:t>4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C.1</w:t>
        <w:tab/>
        <w:t>Sections of the ODF file generated by SAMMY, for transmission or total cross-section data</w:t>
        <w:tab/>
        <w:t>47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C.2</w:t>
        <w:tab/>
        <w:t>Sections of the ODF file generated by SAMMY, for energy-differential data that are neither transmission nor total cross section</w:t>
        <w:tab/>
        <w:t>48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C.3</w:t>
        <w:tab/>
        <w:t>Sections of SAMMY.ODF when data are angular distributions</w:t>
        <w:tab/>
        <w:t>48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C.4</w:t>
        <w:tab/>
        <w:t>Sections of the ODF file SAMMY.DAT generated by SAMMY when data are angular distributions</w:t>
        <w:tab/>
        <w:t>48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D.1</w:t>
        <w:tab/>
        <w:t>Contents of the output file SAMMY.PDS</w:t>
        <w:tab/>
        <w:t>48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E.1</w:t>
        <w:tab/>
      </w:r>
      <w:r>
        <w:rPr>
          <w:bCs/>
        </w:rPr>
        <w:t xml:space="preserve">Map from true correlation coefficient </w:t>
      </w:r>
      <w:r>
        <w:rPr>
          <w:bCs/>
          <w:i/>
        </w:rPr>
        <w:t>C</w:t>
      </w:r>
      <w:r>
        <w:rPr>
          <w:bCs/>
        </w:rPr>
        <w:t xml:space="preserve"> to integer </w:t>
      </w:r>
      <w:r>
        <w:rPr>
          <w:bCs/>
          <w:i/>
          <w:iCs/>
        </w:rPr>
        <w:t>M</w:t>
      </w:r>
      <w:r>
        <w:rPr>
          <w:bCs/>
          <w:iCs/>
        </w:rPr>
        <w:t xml:space="preserve"> and back to approximate coefficient </w:t>
      </w:r>
      <w:r>
        <w:rPr>
          <w:bCs/>
          <w:i/>
          <w:iCs/>
        </w:rPr>
        <w:t>c</w:t>
      </w:r>
      <w:r>
        <w:rPr>
          <w:bCs/>
          <w:iCs/>
        </w:rPr>
        <w:t xml:space="preserve"> for compact format</w:t>
      </w:r>
      <w:r>
        <w:rPr/>
        <w:tab/>
        <w:t>48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VII F.1</w:t>
        <w:tab/>
        <w:t>Columns of SAMMY.PUB file</w:t>
        <w:tab/>
        <w:t>48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VII F.2</w:t>
        <w:tab/>
        <w:t>Converting SAMMY.PUB into a spreadsheet</w:t>
        <w:tab/>
        <w:t xml:space="preserve">488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right" w:pos="9350" w:leader="dot"/>
        </w:tabs>
        <w:spacing w:before="0" w:after="240"/>
        <w:ind w:left="1080" w:right="1132" w:hanging="1080"/>
        <w:rPr/>
      </w:pPr>
      <w:r>
        <w:rPr/>
        <w:t>VIII B.1</w:t>
        <w:tab/>
        <w:t xml:space="preserve">Formats for original PARameter file for treatment of the unresolved resonance region </w:t>
        <w:tab/>
        <w:t>5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right" w:pos="9360" w:leader="dot"/>
        </w:tabs>
        <w:spacing w:before="0" w:after="240"/>
        <w:ind w:left="1080" w:right="1132" w:hanging="1080"/>
        <w:rPr/>
      </w:pPr>
      <w:r>
        <w:rPr/>
        <w:t>VIII B.2</w:t>
        <w:tab/>
        <w:t xml:space="preserve">Formats for annotated PARameter file for treatment of the unresolved resonance region </w:t>
        <w:tab/>
        <w:t xml:space="preserve">511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VIII B.3</w:t>
        <w:tab/>
        <w:t>Energy ranges encountered in the unresolved resonance region</w:t>
        <w:tab/>
        <w:t>51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IX.1</w:t>
        <w:tab/>
        <w:t>Key-word-based file needed for generating ENDF File 3 output</w:t>
        <w:tab/>
        <w:t>5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IX A.1</w:t>
        <w:tab/>
        <w:t>Exact values of constants as used in the current version of SAMMY</w:t>
        <w:tab/>
        <w:t>53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X.1</w:t>
        <w:tab/>
        <w:t>SAMMY auxiliary codes</w:t>
        <w:tab/>
        <w:t>53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A.1</w:t>
        <w:tab/>
        <w:t>Contents of the ODF file SAMMY.DAT</w:t>
        <w:tab/>
        <w:t>53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A.2</w:t>
        <w:tab/>
        <w:t>Contents of the ODF file SAMMY.ODF for angular distribution data</w:t>
        <w:tab/>
        <w:t>53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A.3</w:t>
        <w:tab/>
        <w:t>Contents of the ODF file created by program ANGODF</w:t>
        <w:tab/>
        <w:t>538</w:t>
      </w:r>
    </w:p>
    <w:p>
      <w:pPr>
        <w:pStyle w:val="Normal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1</w:t>
        <w:tab/>
        <w:t>Commands to analyze data from three samples of different thicknesses at two different temperatures</w:t>
        <w:tab/>
        <w:t>54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2</w:t>
        <w:tab/>
        <w:t>The initial PARameter file t007a.par for the example of Section X.C</w:t>
        <w:tab/>
        <w:t>54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3</w:t>
        <w:tab/>
        <w:t>Intermediate PARameter file raa.par</w:t>
        <w:tab/>
        <w:t>54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4</w:t>
        <w:tab/>
        <w:t>Intermediate PARameter file rcc.par</w:t>
        <w:tab/>
        <w:t>54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5</w:t>
        <w:tab/>
        <w:t>Intermediate PARameter file rdd.par</w:t>
        <w:tab/>
        <w:t>54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6</w:t>
        <w:tab/>
        <w:t>Intermediate PARameter file ree.par</w:t>
        <w:tab/>
        <w:t>54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7</w:t>
        <w:tab/>
        <w:t>Intermediate PARameter file rff.par</w:t>
        <w:tab/>
        <w:t>54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8</w:t>
        <w:tab/>
        <w:t>Intermediate PARameter file rgg.par</w:t>
        <w:tab/>
        <w:t>55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9</w:t>
        <w:tab/>
        <w:t>PARameter file rhh.par, containing final results for the example of Section X.C</w:t>
        <w:tab/>
        <w:t>55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10</w:t>
        <w:tab/>
        <w:t>PARameter file rii.par, which is a permutation of the file rhh.par</w:t>
        <w:tab/>
        <w:t>55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11</w:t>
        <w:tab/>
        <w:t>PARameter file rkk.par, which is a permutation of the file rhh.par</w:t>
        <w:tab/>
        <w:t>55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C.12</w:t>
        <w:tab/>
        <w:t>The PARameter file r1l.par, which is a permutation of the file hh.par</w:t>
        <w:tab/>
        <w:t>55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F.1</w:t>
        <w:tab/>
        <w:t>Input for program SAMDIS</w:t>
        <w:tab/>
        <w:t>55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J.1</w:t>
        <w:tab/>
        <w:t>Input options for SAMQUA in particle-pair mode</w:t>
        <w:tab/>
        <w:t>56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N.1</w:t>
        <w:tab/>
        <w:t>Input for Program SAMSTA</w:t>
        <w:tab/>
        <w:t>57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 P.1</w:t>
        <w:tab/>
        <w:t>Variables appearing in the “suggel.inp” file</w:t>
        <w:tab/>
        <w:t>58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XI B.1</w:t>
        <w:tab/>
        <w:t>Possible solutions to some common problems</w:t>
        <w:tab/>
        <w:t>6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XII A.1</w:t>
        <w:tab/>
        <w:t>Computer exercises for the student</w:t>
        <w:tab/>
        <w:t>61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rPr/>
      </w:pPr>
      <w:r>
        <w:rPr/>
        <w:t>XII B.1</w:t>
        <w:tab/>
        <w:t>SAMMY test cases</w:t>
        <w:tab/>
        <w:t xml:space="preserve">614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 C.1</w:t>
        <w:tab/>
        <w:t>Sample Monte Carlo simulations</w:t>
        <w:tab/>
        <w:t>62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I A.1</w:t>
        <w:tab/>
        <w:t>Illustration of dynamic allocation of array storage</w:t>
        <w:tab/>
        <w:t>62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I B.1</w:t>
        <w:tab/>
        <w:t>Files used by SAMMY</w:t>
        <w:tab/>
        <w:t>63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I C.1</w:t>
        <w:tab/>
        <w:t>Segments of the code SAMMY</w:t>
        <w:tab/>
        <w:t>64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I E.1</w:t>
        <w:tab/>
        <w:t>Arguments for ODF subroutines</w:t>
        <w:tab/>
        <w:t>65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right" w:pos="9360" w:leader="dot"/>
        </w:tabs>
        <w:spacing w:before="0" w:after="240"/>
        <w:ind w:left="1080" w:right="1080" w:hanging="1080"/>
        <w:rPr/>
      </w:pPr>
      <w:r>
        <w:rPr/>
        <w:t>XIII F.1</w:t>
        <w:tab/>
        <w:t>Installation instructions for SAMMY, as given in the INSTALL file</w:t>
        <w:tab/>
        <w:t>656</w:t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</w:rPr>
      <w:t xml:space="preserve">List of Tables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(R8)</w:t>
      <w:tab/>
      <w:t>Page 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</w:rPr>
      <w:t xml:space="preserve">List of Tables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(R8)</w:t>
      <w:tab/>
      <w:t xml:space="preserve">Page i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  <w:t xml:space="preserve">List of Tables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(R8)</w:t>
      <w:tab/>
      <w:t>Page x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LIST OF TABLES (continued)</w:t>
    </w:r>
  </w:p>
  <w:p>
    <w:pPr>
      <w:pStyle w:val="Normal"/>
      <w:tabs>
        <w:tab w:val="clear" w:pos="720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Normal"/>
      <w:tabs>
        <w:tab w:val="clear" w:pos="720"/>
        <w:tab w:val="right" w:pos="9360" w:leader="none"/>
      </w:tabs>
      <w:rPr>
        <w:b/>
        <w:b/>
        <w:u w:val="single"/>
      </w:rPr>
    </w:pPr>
    <w:r>
      <w:rPr>
        <w:b/>
        <w:u w:val="single"/>
      </w:rPr>
      <w:t>Table</w:t>
    </w:r>
    <w:r>
      <w:rPr/>
      <w:tab/>
    </w:r>
    <w:r>
      <w:rPr>
        <w:b/>
        <w:u w:val="single"/>
      </w:rPr>
      <w:t>Page</w:t>
    </w:r>
  </w:p>
  <w:p>
    <w:pPr>
      <w:pStyle w:val="Normal"/>
      <w:tabs>
        <w:tab w:val="clear" w:pos="720"/>
        <w:tab w:val="right" w:pos="9360" w:leader="none"/>
      </w:tabs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  <w:t xml:space="preserve">List of Tables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(R8)</w:t>
      <w:tab/>
      <w:t xml:space="preserve">Page ix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19:00Z</dcterms:created>
  <dc:creator>LARSON2003</dc:creator>
  <dc:description/>
  <cp:keywords/>
  <dc:language>en-US</dc:language>
  <cp:lastModifiedBy>LARSON2003</cp:lastModifiedBy>
  <cp:lastPrinted>2006-05-15T09:51:00Z</cp:lastPrinted>
  <dcterms:modified xsi:type="dcterms:W3CDTF">2007-12-11T17:22:00Z</dcterms:modified>
  <cp:revision>5</cp:revision>
  <dc:subject/>
  <dc:title>LIST OF TABLES</dc:title>
</cp:coreProperties>
</file>