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General</w:t>
        <w:tab/>
        <w:t>UR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Input control for experimental data</w:t>
        <w:tab/>
        <w:t>CSISRS, TWENTY, ODF, ENDF; original routines; ASCII for angle-differentia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Data covariance matrix</w:t>
        <w:tab/>
        <w:t>IDC, other IDC, add constant, use 10%, off-diag bit, read cov mtrx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Input control for parameters</w:t>
        <w:tab/>
        <w:t>spin group formats (original, pp, key-word pp); in PAR file; spninc; I4; read from ENDF, energy range from ENDF; flag all res par; energy uncertainties at end of line; ignore; concise input (and output); lab or CM for excitation energi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Input control for parameter covariance information</w:t>
        <w:tab/>
        <w:t>reading, creating, and/or manipulating the prior parameter covariance matrix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Output control for parameter covariance matrix</w:t>
        <w:tab/>
        <w:t>concise, compact, or ENDF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Line-printer output options</w:t>
        <w:tab/>
        <w:t>to print par, data, theory, intermediate, reduced widths, correlations, debug, capture area, chi-squared, weighted residuals, phase shif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Constants</w:t>
        <w:tab/>
        <w:t>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 solution</w:t>
        <w:tab/>
        <w:t>solve or not;  ipq, npv, mpw; least squar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>
          <w:lang w:val="fr-FR"/>
        </w:rPr>
        <w:t>R-Matrix approximation</w:t>
        <w:tab/>
        <w:t>xct, mlb, slb; Gaussian; 1/v, constant, et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Cross section calculation details</w:t>
        <w:tab/>
        <w:t>polar fission; shift resonance energies, divide data, s-wave cutoff, numerical derivs; alt Coul; direct captur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Broadening options</w:t>
        <w:tab/>
        <w:t>br not wan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Doppler broadening options</w:t>
        <w:tab/>
        <w:t>fgm, Leal-Hwang, hega, clm; no low-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Resolution broadening options</w:t>
        <w:tab/>
        <w:t>two resolution functions; true total; energy-dependent exponential; energy shift for exponential; samrst; shift rpi resolution; center the constant-energy resolution func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Multiple-scattering corrections</w:t>
        <w:tab/>
        <w:t xml:space="preserve">self-shield, single, double; infinite; edge-effects file; plot; how to normalize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Angular distribution data</w:t>
        <w:tab/>
        <w:t>lab or CM cross sections; Legendre coefs into ENDF; finite-size corrections; angle-averag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ENDF output</w:t>
        <w:tab/>
        <w:t>File 2 (RRR or URR); File 3; File 32; File 33; Legendre; automat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ENDF as input</w:t>
        <w:tab/>
        <w:t>res par; 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No pre-defined energy grid</w:t>
        <w:tab/>
        <w:t>reconstruct; artificia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Averages etc.</w:t>
        <w:tab/>
        <w:t>energy average, Bondarenko, Maxwellian; reconstruct first; add file 3;  make no corrections</w:t>
      </w:r>
    </w:p>
    <w:p>
      <w:pPr>
        <w:sectPr>
          <w:type w:val="nextPage"/>
          <w:pgSz w:w="12240" w:h="15840"/>
          <w:pgMar w:left="990" w:right="72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Special options</w:t>
        <w:tab/>
        <w:t xml:space="preserve">summed strength function; partial derivatives only; spin-group cross sections in plot file; reformulate for IDC; compare; ywy &amp; wyw; stop; publish; uniform grid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3600" w:hanging="3600"/>
        <w:rPr/>
      </w:pPr>
      <w:r>
        <w:rPr/>
        <w:t>Plot file control</w:t>
        <w:tab/>
        <w:t>generate plot file; units on energy = eV, keV, or MeV; first or last; include Delta_Theory; plot unbroadened cross section; plot resolution func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4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rPr/>
      </w:pPr>
      <w:r>
        <w:rPr/>
        <w:t>URR controls</w:t>
        <w:tab/>
        <w:t>separate files; annotated or not; endf file 2; energy limits</w:t>
      </w:r>
    </w:p>
    <w:sectPr>
      <w:type w:val="continuous"/>
      <w:pgSz w:w="12240" w:h="15840"/>
      <w:pgMar w:left="990" w:right="72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9:32:00Z</dcterms:created>
  <dc:creator>LARSON2003</dc:creator>
  <dc:description/>
  <cp:keywords/>
  <dc:language>en-US</dc:language>
  <cp:lastModifiedBy>LARSON2003</cp:lastModifiedBy>
  <dcterms:modified xsi:type="dcterms:W3CDTF">2006-04-26T19:01:00Z</dcterms:modified>
  <cp:revision>5</cp:revision>
  <dc:subject/>
  <dc:title>General</dc:title>
</cp:coreProperties>
</file>