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bCs/>
        </w:rPr>
        <w:t>XIII.D.   COMPUTER-SPECIFIC FEATURES</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The current version of SAMMY is compatible with most UNIX operating systems, with LINUX, and with Compaq Visual Fortran under Windows.  Details about specific machines on which the code has been tested are available from the Radiation Safety Information Computational Center [RSICC].</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Input/Output statements are the most likely sources of incompatibility from one computer platform to another.  To mitigate problems associated with portability, most of SAMMY</w:t>
      </w:r>
      <w:r>
        <w:rPr>
          <w:rFonts w:eastAsia="WP TypographicSymbols" w:cs="WP TypographicSymbols" w:ascii="WP TypographicSymbols" w:hAnsi="WP TypographicSymbols"/>
        </w:rPr>
        <w:t>=</w:t>
      </w:r>
      <w:r>
        <w:rPr>
          <w:rFonts w:cs="Times New Roman" w:ascii="Times New Roman" w:hAnsi="Times New Roman"/>
        </w:rPr>
        <w:t>s file-OPEN statements are localized in one file, end/msamxx.f, which can be modified as necessary to suit the particular platform.</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SAMMY is designed to provide CPU timing information as it passes through the various segments during a run.  However, because the routine which generates this information is computer-dependent, function jstime in file end/jstime.c is not guaranteed to provide correct results on all platforms.  (Function jstime is the only the C-language routine used in SAMMY.)</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The output file SAMMY.LPT is written (added to) in numerous subroutines in nearly every segment of the code.  Many of the WRITE statements for SAMMY.LPT (unit number 21) and for SAMMY.IO (unit 70) occur in subroutines whose names begin with the characters “OUT”.  The output file SAMMY.IO contains only Input and Output values of the parameters.  Originally these files were designed to be sent to the line-printer for printing and examination by the analyst.  Over the years, as work habits have evolved to include less hard-copy printing and more on-line viewing, the format for these files has also evolved to become compatible with an eighty-character screen. Portability should not be a problem with these file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See the next section (Section XIII.E) for a discussion of plot files, for which portability may be a problem.</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XI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XI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51</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0:24:00Z</dcterms:created>
  <dc:creator>LARSON2003</dc:creator>
  <dc:description/>
  <cp:keywords/>
  <dc:language>en-US</dc:language>
  <cp:lastModifiedBy>LARSON2003</cp:lastModifiedBy>
  <dcterms:modified xsi:type="dcterms:W3CDTF">2007-12-11T16:25:00Z</dcterms:modified>
  <cp:revision>12</cp:revision>
  <dc:subject/>
  <dc:title>XIII</dc:title>
</cp:coreProperties>
</file>