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UNUSEd but correlated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</w:rPr>
              <w:t>variables come nex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3480" w:leader="none"/>
              </w:tabs>
              <w:spacing w:before="0" w:after="43"/>
              <w:ind w:righ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arameter files using this card set are never generated directly by a SAMMY user; rather, they result from using the code SAMAMR (see Section X.C)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2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first unused variable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, A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Name of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 unused variabl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. .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, A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D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Name of 8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unused variabl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3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USE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of first unused variable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USE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lue of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 unused variabl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. .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USE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lue of 8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unused variabl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4, 5, etc.    Repeat lines 2 and 3 as many times as needed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dashed" w:sz="8" w:space="0" w:color="000000"/>
              <w:left w:val="single" w:sz="6" w:space="0" w:color="FFFFFF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Last    (blank)</w:t>
            </w:r>
          </w:p>
        </w:tc>
        <w:tc>
          <w:tcPr>
            <w:tcW w:w="1080" w:type="dxa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93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06:00Z</dcterms:created>
  <dc:creator>LARSON2003</dc:creator>
  <dc:description/>
  <cp:keywords/>
  <dc:language>en-US</dc:language>
  <cp:lastModifiedBy>LARSON2003</cp:lastModifiedBy>
  <dcterms:modified xsi:type="dcterms:W3CDTF">2007-12-10T23:01:00Z</dcterms:modified>
  <cp:revision>20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