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190"/>
        <w:gridCol w:w="294"/>
        <w:gridCol w:w="2743"/>
        <w:gridCol w:w="849"/>
        <w:gridCol w:w="3606"/>
        <w:gridCol w:w="491"/>
      </w:tblGrid>
      <w:tr>
        <w:trPr>
          <w:tblHeader w:val="true"/>
          <w:cantSplit w:val="true"/>
        </w:trPr>
        <w:tc>
          <w:tcPr>
            <w:tcW w:w="119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592" w:type="dxa"/>
            <w:gridSpan w:val="2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double" w:sz="12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verages, etc.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2" w:type="dxa"/>
            <w:gridSpan w:val="2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none needed )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not average over energy ranges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86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double" w:sz="12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ERAGE OVER ENER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ang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ERAGE OVER ENERGIE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ce energy-averaged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experi-mental</w:t>
            </w:r>
            <w:r>
              <w:rPr>
                <w:rFonts w:cs="Times New Roman" w:ascii="Times New Roman" w:hAnsi="Times New Roman"/>
              </w:rPr>
              <w:t xml:space="preserve"> data and theoretical values, using output parameters from an earlier SAMMY analysis.  See Section V.C.1 for details.  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55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UTION:  The integration scheme used here is histogram based, suitable for averaging experimental data but not suitable for averaging theoretical cross sections.  Use “</w:t>
            </w:r>
            <w:r>
              <w:rPr>
                <w:rFonts w:cs="Courier New" w:ascii="Courier New" w:hAnsi="Courier New"/>
              </w:rPr>
              <w:t>ENERGY AVERAGE USING constant flux</w:t>
            </w:r>
            <w:r>
              <w:rPr>
                <w:rFonts w:cs="Times New Roman" w:ascii="Times New Roman" w:hAnsi="Times New Roman"/>
              </w:rPr>
              <w:t>” option instead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OUP AVERAGE OVE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nergy range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O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NDARENKO AVERAG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Over energy range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duce Bondarenko averages, using output parameters from an earlier SAMMY analysis.  See Section V.C.2 for details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ERGY AVERAGE US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nstant flux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WEIGHTED ENERGY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Verage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the appropriate scheme to use when averaging theoretical cross sections with constant flux; see Section V.C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AXWELLIAN-AVERAG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pture cross section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re want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TELLAR-AVERAGED CAPtu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ross sections a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ant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XW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stellar averaged capture cross section; see Section V.D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CULATE MAXWELLIA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verages afte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construct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ross section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option provides stellar averaged capture cross sections (Section V.D) using reconstructed energy grid (Section V.A, NJOY method)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s, etc. (cont.)</w:t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E NO CORRECTIONS t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theoretical values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 not perform Doppler or resolution-broadening corrections, nor include normalizations or backgrounds, before averaging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top w:w="86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DD CROSS SECTIONS From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ndf/b file 3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or use in generating Maxwellian averages; see Table VI F4.1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NT AVERAG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NSItivities for endf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variables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comparison with other codes calculating multigroup cross sections and covariance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57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28:00Z</dcterms:created>
  <dc:creator>LARSON2003</dc:creator>
  <dc:description/>
  <cp:keywords/>
  <dc:language>en-US</dc:language>
  <cp:lastModifiedBy>LARSON2003</cp:lastModifiedBy>
  <cp:lastPrinted>2006-06-21T11:22:00Z</cp:lastPrinted>
  <dcterms:modified xsi:type="dcterms:W3CDTF">2007-12-10T22:17:00Z</dcterms:modified>
  <cp:revision>34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