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bCs/>
        </w:rPr>
        <w:t>X.L.</w:t>
        <w:tab/>
        <w:t>SAMRST:  PLOT RESOLUTION FUNCTION</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Even though program SAMRST is actually a module of SAMMY, it is covered in this section because comparable programs (SAMORT and SAMRPT) are also presented her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To generate a plot file containing the Gaussian plus exponential resolution function (see Section III.C.1) at specific energies, insert the command lin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Courier New" w:ascii="Courier New" w:hAnsi="Courier New"/>
        </w:rPr>
        <w:t>PLOT RESOLUTION FUN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INPut file.  Also in the INPut file, directly after the blank line signifying the end of the alphanumeric commands (card set 3), insert one line specifying the energies (in 8F10.1 format) at which the resolution function is to be reported; a maximum of eight such energies are allowed.  This line is card set 4.5 of the INPut fil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Program SAMRST will generate one plot file (ODF file) per energy; these files are named SAMRSx.ODF, where “x” is a digit from 1 to 8; these files contain energy in S1 and resolution function in S2.  In the event that there are too few points to resolution broaden at the specified energy, an error message is printed and the plot file is not generated.</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An example using SAMRST is given in test case tr018.</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L,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L,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7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9:57:00Z</dcterms:created>
  <dc:creator>LARSON2003</dc:creator>
  <dc:description/>
  <cp:keywords/>
  <dc:language>en-US</dc:language>
  <cp:lastModifiedBy>LARSON2003</cp:lastModifiedBy>
  <cp:lastPrinted>2006-06-27T14:07:00Z</cp:lastPrinted>
  <dcterms:modified xsi:type="dcterms:W3CDTF">2007-12-11T15:39:00Z</dcterms:modified>
  <cp:revision>13</cp:revision>
  <dc:subject/>
  <dc:title>X</dc:title>
</cp:coreProperties>
</file>