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>
          <w:b/>
          <w:bCs/>
        </w:rPr>
        <w:t>Table X C.1.  Commands to analyze data from three samples of different</w:t>
      </w:r>
    </w:p>
    <w:p>
      <w:pPr>
        <w:pStyle w:val="Normal"/>
        <w:tabs>
          <w:tab w:val="left" w:pos="-1080" w:leader="none"/>
          <w:tab w:val="left" w:pos="-720" w:leader="none"/>
          <w:tab w:val="left" w:pos="-37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thicknesses at two different temperatures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423"/>
        <w:gridCol w:w="748"/>
        <w:gridCol w:w="3189"/>
      </w:tblGrid>
      <w:tr>
        <w:trPr>
          <w:tblHeader w:val="true"/>
          <w:cantSplit w:val="true"/>
        </w:trPr>
        <w:tc>
          <w:tcPr>
            <w:tcW w:w="5423" w:type="dxa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</w:rPr>
            </w:pPr>
            <w:r>
              <w:rPr/>
              <w:t xml:space="preserve">         </w:t>
            </w:r>
            <w:r>
              <w:rPr/>
              <w:t>Interactive input</w:t>
            </w:r>
          </w:p>
        </w:tc>
        <w:tc>
          <w:tcPr>
            <w:tcW w:w="3937" w:type="dxa"/>
            <w:gridSpan w:val="2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right"/>
              <w:rPr/>
            </w:pPr>
            <w:r>
              <w:rPr/>
              <w:t>Description of what is being done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mmy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007a.inp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t007a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t007a.da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EOF</w:t>
            </w:r>
          </w:p>
        </w:tc>
        <w:tc>
          <w:tcPr>
            <w:tcW w:w="3189" w:type="dxa"/>
            <w:tcBorders>
              <w:top w:val="doub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  <w:t>analyze first data set using TEMP1 &amp; THCK1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-f SAMMY.LPT results/raa.lp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–f SAMMY.ODF results/raa.od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mv –f SAMMY.PAR results/raa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mv –f SAMMY.COV results/raa.cov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  <w:t>rename the output files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mamr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aa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aa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cc</w:t>
            </w: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cc</w:t>
            </w: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EMP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MP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.0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0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>mothball TEMP1; insert TEMP2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mamr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cc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cc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dd</w:t>
            </w: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dd</w:t>
            </w: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THICK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CK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1754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001754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  <w:t>mothball THCK1; insert THCK2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sammy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t007d.inp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results/rdd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t007e.da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dd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  <w:t>analyze second data set with TEMP2 &amp; THCK2; with UNUSED #1=TEMP1, #2=THCK1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–f SAMMY.LPT results/ree.lp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–f SAMMY.PAR results/ree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–f SAMMY.ODF results/ree.od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–f SAMMY.COV results/ree.cov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mamr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ee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ee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ff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ff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EMP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MP2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  <w:t>interchange so USED=TEMP1, UNUSED#1=TEMP2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mamr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ff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ff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gg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gg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ICK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CK2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1319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001319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</w:rPr>
            </w:pPr>
            <w:r>
              <w:rPr/>
              <w:t>mothball THCK2, insert THCK3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sammy &lt;&lt;EOF  # tr7hhh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007h.inp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gg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007h.da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gg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>analyze third data set with TEMP1 &amp; THCK3; with UNUSED #1=TEMP2, #2=THCK1, #3=THCK2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SAMMY.LPT results/rhh.lp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SAMMY.PAR results/rhh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SAMMY.ODF results/rhh.od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v SAMMY.COV results/rhh.cov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</w:rPr>
            </w:pPr>
            <w:r>
              <w:rPr/>
              <w:t>rename files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samamr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m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hh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sults/rhh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ii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ii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ICK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CK3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>interchange THICK and UNUSED#2 (so will use TEMP1 &amp; THCK1)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sammy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t007j.inp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results/rii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007a.da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ii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>generate cross section for first data set with TEMP1 &amp; THCK1; with UNUSED #1=TEMP2, #2=THCK3, #3=THCK2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mv SAMMY.LPT results/rjj.lp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v SAMMY.ODF </w:t>
            </w: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jj.od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  <w:t>rename files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samamr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m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ii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ii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kk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kk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EMP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MP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>interchange TEMP=TEMP1 with UNUSED#2=TEMP2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mamr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kk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kk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ll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ll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ICK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CK1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</w:rPr>
            </w:pPr>
            <w:r>
              <w:rPr/>
              <w:t>interchange THICK=THCK1 with UNUSED#3=THCK2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sammy &lt;&lt;EOF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007m.inp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ll.par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007e.da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results/r</w:t>
            </w:r>
            <w:r>
              <w:rPr>
                <w:rFonts w:cs="Courier New" w:ascii="Courier New" w:hAnsi="Courier New"/>
                <w:sz w:val="20"/>
                <w:szCs w:val="20"/>
              </w:rPr>
              <w:t>ll.cov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OF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urier New" w:hAnsi="Courier New" w:cs="Courier New"/>
              </w:rPr>
            </w:pPr>
            <w:r>
              <w:rPr/>
              <w:t>generate cross section for second data set with TEMP2 &amp; THCK2; with UNUSED #1=TEMP1, #2=THCK3, #3=THCK1</w:t>
            </w:r>
          </w:p>
        </w:tc>
      </w:tr>
      <w:tr>
        <w:trPr>
          <w:cantSplit w:val="true"/>
        </w:trPr>
        <w:tc>
          <w:tcPr>
            <w:tcW w:w="6171" w:type="dxa"/>
            <w:gridSpan w:val="2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mv SAMMY.LPT results/rmm.lpt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sv-SE"/>
              </w:rPr>
              <w:t>mv SAMMY.ODF results/rmm.odf</w:t>
            </w:r>
          </w:p>
        </w:tc>
        <w:tc>
          <w:tcPr>
            <w:tcW w:w="3189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-37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  <w:t>rename fil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X.C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54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X.C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54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X.C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54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  <w:p>
    <w:pPr>
      <w:pStyle w:val="Header"/>
      <w:ind w:left="4320" w:hanging="4320"/>
      <w:jc w:val="center"/>
      <w:rPr>
        <w:b/>
        <w:b/>
        <w:bCs/>
        <w:sz w:val="20"/>
        <w:szCs w:val="20"/>
        <w:lang w:val="fr-FR"/>
      </w:rPr>
    </w:pPr>
    <w:r>
      <w:rPr>
        <w:b/>
        <w:bCs/>
        <w:sz w:val="20"/>
        <w:szCs w:val="20"/>
        <w:lang w:val="fr-FR"/>
      </w:rPr>
    </w:r>
  </w:p>
  <w:p>
    <w:pPr>
      <w:pStyle w:val="Header"/>
      <w:ind w:left="4320" w:hanging="4320"/>
      <w:jc w:val="center"/>
      <w:rPr>
        <w:b/>
        <w:b/>
        <w:bCs/>
      </w:rPr>
    </w:pPr>
    <w:r>
      <w:rPr>
        <w:b/>
        <w:bCs/>
      </w:rPr>
      <w:t>Table X C.1 (continued)</w:t>
    </w:r>
  </w:p>
  <w:p>
    <w:pPr>
      <w:pStyle w:val="Header"/>
      <w:ind w:left="4320" w:hanging="4320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X.C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54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35:00Z</dcterms:created>
  <dc:creator>LARSON2003</dc:creator>
  <dc:description/>
  <cp:keywords/>
  <dc:language>en-US</dc:language>
  <cp:lastModifiedBy>LARSON2003</cp:lastModifiedBy>
  <cp:lastPrinted>2007-12-11T10:24:00Z</cp:lastPrinted>
  <dcterms:modified xsi:type="dcterms:W3CDTF">2007-12-11T15:25:00Z</dcterms:modified>
  <cp:revision>18</cp:revision>
  <dc:subject/>
  <dc:title>X</dc:title>
</cp:coreProperties>
</file>