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b/>
          <w:bCs/>
        </w:rPr>
        <w:t>X.B.  CONVRT:  CONVERT FROM REFIT INPUT TO SAMMY OR VICE VER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During his 1996 visit to Oak Ridge, Mick Moxon and the SAMMY author made preliminary attempts to provide an interface between Moxon’s code REFIT [MM89] and SAMMY.  The result is a program CONVRT, which is intended to read the input files for one code and write the corresponding input files for the other code.  Beginning from REFIT input files, program CONVRT is able to generate appropriate SAMMY-style INPut and PARameter files; similarly, beginning from SAMMY-style files, CONVRT can generate portions of the REFIT input files.  In either case, the user will likely need to edit the new files to provide complete input.  Note that CONVRT is not yet able to translate resolution parameters nor experimental data from one code to the other, because definitions are not completely compatible between SAMMY and REFIT.</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Input to program CONVRT consists of one command line (either “sammy” if converting from SAMMY to REFIT, or “refit” if converting from REFIT to SAMMY), followed by names of input files.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When converting from SAMMY to REFIT, file names are given in the usual order (INPut, PARameter, and DATa file names).  Output consists of a SAMMY.LPT file, plus files containing portions of the REFIT input files; these are named REFITx.DAT where “x” is a digit from 0 to 9.  One file is given for each nuclide type; it is the user</w:t>
      </w:r>
      <w:r>
        <w:rPr>
          <w:rFonts w:eastAsia="WP TypographicSymbols" w:cs="WP TypographicSymbols" w:ascii="WP TypographicSymbols" w:hAnsi="WP TypographicSymbols"/>
        </w:rPr>
        <w:t>=</w:t>
      </w:r>
      <w:r>
        <w:rPr>
          <w:rFonts w:cs="Times New Roman" w:ascii="Times New Roman" w:hAnsi="Times New Roman"/>
        </w:rPr>
        <w:t>s responsibility to combine these properly into the REFIT input fil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hen converting from REFIT to SAMMY, output consists of three files:  SAMMY.LPT, SAMMY.INP, and SAMMY.PAR.  The user should rename these files and check to be sure they are complete before using the INPut or PARameter file as input to SAMMY run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X.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4)</w:t>
      <w:tab/>
      <w:t>Page 5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X.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4)</w:t>
      <w:tab/>
      <w:t>Page 53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3:50:00Z</dcterms:created>
  <dc:creator>LARSON2003</dc:creator>
  <dc:description/>
  <cp:keywords/>
  <dc:language>en-US</dc:language>
  <cp:lastModifiedBy>LARSON2003</cp:lastModifiedBy>
  <cp:lastPrinted>2006-02-16T12:01:00Z</cp:lastPrinted>
  <dcterms:modified xsi:type="dcterms:W3CDTF">2007-12-11T15:22:00Z</dcterms:modified>
  <cp:revision>10</cp:revision>
  <dc:subject/>
  <dc:title>X</dc:title>
</cp:coreProperties>
</file>