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vember 28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Frank Gunsing’s e-mail (repeated below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Also Ron Dagan’s paper from CSEWG and/or from ND200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Nanc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are you doing? Today I spoke with Ron Dagan at the JEFF meeting about the problems we had with a saturated resonance at 69 eV in Th232. I was planning since a long time to speak to you about this issue but let me now just give you a short description of the probl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Th232 capture experiment we were not able to fit the 69 eV saturated resonance and determine the normalization from it. Then I checked a SAMMY calculation with a MCNPX simulation of the capture yield of this resonance. SAMMY and MCNPX agreed perfectly with each other but not with the experiment. Then my colleague Eric Berthoumieux did a simulation with GEANT, and included the atomic motion (free gas) at every neutron-nucleus interaction. With this we got a much better agreement with experiment. Ron calculated S(a,b) tables which improved the calculated shape with MCNPX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ly I tried REFIT (version 1997) which agreed with the experiment when using the full multiple scattering op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blem is apparently that in multiple scattering the Doppler broadening on scattering is neglected both in SAMMY and in MCNPX. This gives a wrong result only in special cases. At the other saturated resonance at 23 eV all codes seem to be consist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attach a few plots so you can see the effect. All calculations are based on the same resonance parameters from ENDF/B-VII and do not contain any resolution broaden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rank Gun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EA Saclay                       e-mail:      gunsing@cea.f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SM / DAPNIA / SPHN              phone:     + 33 1 69 08 75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at. 703 / Orme-des-Merisiers    fax:       + 33 1 69 08 75 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 - 91191 Gif-sur-Yvet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r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05:00Z</dcterms:created>
  <dc:creator>LARSON2003</dc:creator>
  <dc:description/>
  <cp:keywords/>
  <dc:language>en-US</dc:language>
  <cp:lastModifiedBy>LARSON2003</cp:lastModifiedBy>
  <dcterms:modified xsi:type="dcterms:W3CDTF">2007-11-28T14:07:00Z</dcterms:modified>
  <cp:revision>3</cp:revision>
  <dc:subject/>
  <dc:title>November 28, 2007</dc:title>
</cp:coreProperties>
</file>