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FIGU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bCs/>
          <w:u w:val="single"/>
        </w:rPr>
        <w:t>Figure</w:t>
      </w:r>
      <w:r>
        <w:rPr>
          <w:b/>
          <w:bCs/>
        </w:rPr>
        <w:tab/>
      </w:r>
      <w:r>
        <w:rPr>
          <w:b/>
          <w:bCs/>
          <w:u w:val="single"/>
        </w:rPr>
        <w:t>P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left" w:pos="180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left" w:pos="180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left" w:pos="180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>
          <w:i/>
          <w:i/>
          <w:iCs/>
          <w:vertAlign w:val="subscript"/>
        </w:rPr>
      </w:pPr>
      <w:r>
        <w:rPr/>
        <w:t>II.1</w:t>
        <w:tab/>
        <w:t>Schematic of entrance and exit channels as used in scattering theory</w:t>
        <w:tab/>
        <w:t>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 B2.1</w:t>
        <w:tab/>
        <w:t>Reich-Moore approximation vs. full R-matrix for artificial example of test case tr110</w:t>
        <w:tab/>
        <w:t>4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>
          <w:i/>
          <w:i/>
          <w:iCs/>
          <w:vertAlign w:val="subscript"/>
        </w:rPr>
      </w:pPr>
      <w:r>
        <w:rPr/>
        <w:t>II C2.1</w:t>
        <w:tab/>
        <w:t>Schematic of particle pairs for kinematics calculation</w:t>
        <w:tab/>
        <w:t>6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>
          <w:iCs/>
          <w:vertAlign w:val="subscript"/>
        </w:rPr>
      </w:pPr>
      <w:r>
        <w:rPr/>
        <w:t>II C5.1</w:t>
        <w:tab/>
        <w:t>Schematic of kinematics for inverse reactions</w:t>
        <w:tab/>
        <w:t xml:space="preserve"> 80</w:t>
      </w:r>
      <w:r>
        <w:rPr>
          <w:i/>
          <w:iCs/>
          <w:vertAlign w:val="subscript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A1.1</w:t>
        <w:tab/>
        <w:t>U</w:t>
      </w:r>
      <w:r>
        <w:rPr>
          <w:color w:val="000000"/>
        </w:rPr>
        <w:t>nbroadened cross section calculated with too few points in the auxiliary grid</w:t>
      </w:r>
      <w:r>
        <w:rPr/>
        <w:tab/>
        <w:t xml:space="preserve">115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A1.2</w:t>
        <w:tab/>
        <w:t>Incorrect Doppler-broadened cross section calculated with too few points in the auxiliary grid</w:t>
        <w:tab/>
        <w:t xml:space="preserve">115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A1.3</w:t>
        <w:tab/>
        <w:t>U</w:t>
      </w:r>
      <w:r>
        <w:rPr>
          <w:color w:val="000000"/>
        </w:rPr>
        <w:t>nbroadened cross section calculated with an adequate number of points in the auxiliary grid</w:t>
      </w:r>
      <w:r>
        <w:rPr/>
        <w:tab/>
        <w:t>11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A1.4</w:t>
        <w:tab/>
      </w:r>
      <w:r>
        <w:rPr>
          <w:color w:val="000000"/>
        </w:rPr>
        <w:t>Doppler-broadened cross section calculated with an adequate number of points in the auxiliary grid</w:t>
      </w:r>
      <w:r>
        <w:rPr/>
        <w:tab/>
        <w:t>11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D.1</w:t>
        <w:tab/>
        <w:t>Geometry for the single-scattering correction to capture or fission yield, for a neutron incident on the flat surface of a cylindrical sample</w:t>
        <w:tab/>
        <w:t>17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III C.1</w:t>
        <w:tab/>
        <w:t>Flow chart for commonly used SAMMY modules</w:t>
        <w:tab/>
        <w:t>649</w:t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</w:rPr>
      <w:t>List of Figures</w:t>
      <w:tab/>
      <w:t>(R7)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xiii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  <w:t>List of Figures</w:t>
      <w:tab/>
      <w:t>(R7)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xiii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25:00Z</dcterms:created>
  <dc:creator>LARSON2003</dc:creator>
  <dc:description/>
  <cp:keywords/>
  <dc:language>en-US</dc:language>
  <cp:lastModifiedBy>LARSON2003</cp:lastModifiedBy>
  <cp:lastPrinted>2005-11-22T12:39:00Z</cp:lastPrinted>
  <dcterms:modified xsi:type="dcterms:W3CDTF">2007-12-11T17:27:00Z</dcterms:modified>
  <cp:revision>4</cp:revision>
  <dc:subject/>
  <dc:title>LIST OF TABLES</dc:title>
</cp:coreProperties>
</file>