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</w:rPr>
        <w:t>III.E.  OTHER EXPERIMENTAL CORRECTION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This section contains information about a variety of other corrections for experimental conditions not covered in earlier portions of Section III.  Included here are the following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Modifications needed for analyzing transmission measurements are covered in Section III.E.1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The means by which one may analyze samples containing multiple nuclides (multiple isotopes, chemical compounds, contaminants) is discussed in Section III.E.2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Two methods of including data</w:t>
        <w:noBreakHyphen/>
        <w:t>reduction parameters (such as normalizations or backgrounds) within the SAMMY analysis are described in Section III.E.3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Paramagnetic cross sections are discussed in Section III.E.4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A treatment of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>-dependent detector efficiencies is outlined in Section III.E.5.</w:t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f-indication measurements are discussed in Section III.E.6.</w:t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Attenuation and angle-averaging for angular-distribution data are described in Section III.E.7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E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E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8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32:00Z</dcterms:created>
  <dc:creator>LARSON2003</dc:creator>
  <dc:description/>
  <cp:keywords/>
  <dc:language>en-US</dc:language>
  <cp:lastModifiedBy>LARSON2003</cp:lastModifiedBy>
  <cp:lastPrinted>2007-10-15T12:41:00Z</cp:lastPrinted>
  <dcterms:modified xsi:type="dcterms:W3CDTF">2007-12-10T20:51:00Z</dcterms:modified>
  <cp:revision>13</cp:revision>
  <dc:subject/>
  <dc:title>III</dc:title>
</cp:coreProperties>
</file>