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10" w:hanging="0"/>
        <w:jc w:val="center"/>
        <w:rPr>
          <w:b/>
          <w:b/>
          <w:bCs/>
        </w:rPr>
      </w:pPr>
      <w:r>
        <w:rPr>
          <w:b/>
          <w:bCs/>
        </w:rPr>
        <w:t>Table X C.2.  The initial PARameter file t007a.par for the example of Section X.C</w:t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noBreakHyphen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70.     1450.      186600.    0.         0.          0 0 0 0 0 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7650.     1400.      1480000.   0.         0.          1 0 1 0 0 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51.07    600.       62.        0.         0.          1 1 1 0 0 2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eastAsia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eastAsia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ROADENING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.00      329.00    0.2179    0.025     0.022     0.022      1 1 1 1 1 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eastAsia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XPLICI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1               0.5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2               5.0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3               0.002179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4               0.005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5               0.005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006               0.005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    1          400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    3          100000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    1          5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    2          300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72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    3          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right="14" w:hanging="0"/>
        <w:jc w:val="center"/>
        <w:rPr/>
      </w:pPr>
      <w:r>
        <w:rPr>
          <w:b/>
          <w:bCs/>
        </w:rPr>
        <w:t>Table X C.3. Intermediate PARameter file raa.par</w:t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2.54913 1400.00000 1478023.10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115961 582.738578 58.8204626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0413005 328.76010 .21794422 .02489528 .02195479 .0217997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Table X C.4. Intermediate PARameter file rcc.p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2.54913 1400.00000 1478023.10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115961 582.738578 58.8204616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0413005 181.00000 .21794422 .02489528 .02195479 .0217997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1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328.760096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>
          <w:b/>
          <w:bCs/>
        </w:rPr>
        <w:t>Table X C.5.  Intermediate PARameter file rdd.par</w:t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2.54913 1400.00000 1478023.10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115961 582.738578 58.8204626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0413005 181.00000 .01754000 .02489528 .02195479 .0217997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1     THCK1</w:t>
            </w:r>
          </w:p>
          <w:p>
            <w:pPr>
              <w:pStyle w:val="PlainText"/>
              <w:rPr/>
            </w:pPr>
            <w:r>
              <w:rPr>
                <w:b/>
              </w:rPr>
              <w:t>328.760096 .2179442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Table X C.6.  Intermediate PARameter file ree.p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0.53011 1400.00000 1486267.24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2862 571.778880 62.2006803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2833418 175.89356 .01763260 .02454234 .02179889 .02349694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1     THCK1</w:t>
            </w:r>
          </w:p>
          <w:p>
            <w:pPr>
              <w:pStyle w:val="PlainText"/>
              <w:rPr/>
            </w:pPr>
            <w:r>
              <w:rPr>
                <w:b/>
              </w:rPr>
              <w:t>327.765105 .21676717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</w:rPr>
        <w:t>Table X C.7.  Intermediate PARameter file rff.p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0.53011 1400.00000 1486267.24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2862 571.778880 62.2006803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2833418 327.76511 .01763260 .02454234 .02179889 .02349694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2     THCK1</w:t>
            </w:r>
          </w:p>
          <w:p>
            <w:pPr>
              <w:pStyle w:val="PlainText"/>
              <w:rPr/>
            </w:pPr>
            <w:r>
              <w:rPr>
                <w:b/>
              </w:rPr>
              <w:t>175.893563 .21676717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able X C.8.  Intermediate PARameter file rgg.p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0.53011 1400.00000 1486267.24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2862 571.778880 62.2006803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2833418 327.76511 .01319000 .02454234 .02179889 .02349694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2     THCK1     THCK2</w:t>
            </w:r>
          </w:p>
          <w:p>
            <w:pPr>
              <w:pStyle w:val="PlainText"/>
              <w:rPr/>
            </w:pPr>
            <w:r>
              <w:rPr>
                <w:b/>
              </w:rPr>
              <w:t>175.893563 .21676717 .01763260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able X C.9.  PARameter file rhh.par, containing final results for example of Section X.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1.00483 1400.00000 1487173.71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3783 565.790617 61.6726510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3414731 326.86586 .01317133 .02392383 .02155364 .0220700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2     THCK1     THCK2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178.166780 .21674113 .01765984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  <w:bCs/>
        </w:rPr>
        <w:t>Table X C.10.  PARameter file rii.par, which is a permutation of the file rhh.par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1.00483 1400.00000 1487173.71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3783 565.790617 61.6726510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3414731 326.86586 .21674113 .02392383 .02155364 .0220700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2     THCK3     THCK2</w:t>
            </w:r>
          </w:p>
          <w:p>
            <w:pPr>
              <w:pStyle w:val="PlainText"/>
              <w:rPr/>
            </w:pPr>
            <w:r>
              <w:rPr>
                <w:b/>
              </w:rPr>
              <w:t>178.166777 .01317133 .01765984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</w:rPr>
        <w:t>Table X C.11.   PARameter file rkk.par, which is a permutation of the file rhh.pa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1.00483 1400.00000 1487173.71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3783 565.790617 61.6726510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3414731 178.16678 .21674113 .02392383 .02155364 .0220700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1     THCK3     THCK2</w:t>
            </w:r>
          </w:p>
          <w:p>
            <w:pPr>
              <w:pStyle w:val="PlainText"/>
              <w:rPr/>
            </w:pPr>
            <w:r>
              <w:rPr>
                <w:b/>
              </w:rPr>
              <w:t>326.865860 .01317133 .01765984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</w:rPr>
        <w:t>Table X C.12.  The PARameter file rll.par, which is a permutation of the file rhh.pa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2070.00000 1450.00000 186600.000                       0 0 0     1</w:t>
            </w:r>
          </w:p>
          <w:p>
            <w:pPr>
              <w:pStyle w:val="PlainText"/>
              <w:rPr/>
            </w:pPr>
            <w:r>
              <w:rPr>
                <w:b/>
              </w:rPr>
              <w:t>27651.00483 1400.00000 1487173.71                       1 0 1     1</w:t>
            </w:r>
          </w:p>
          <w:p>
            <w:pPr>
              <w:pStyle w:val="PlainText"/>
              <w:rPr/>
            </w:pPr>
            <w:r>
              <w:rPr>
                <w:b/>
              </w:rPr>
              <w:t>1151.033783 565.790617 61.6726510                       1 1 1     2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.100000000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ROADENING PARAMETERS FOLLOW</w:t>
            </w:r>
          </w:p>
          <w:p>
            <w:pPr>
              <w:pStyle w:val="PlainText"/>
              <w:rPr/>
            </w:pPr>
            <w:r>
              <w:rPr>
                <w:b/>
              </w:rPr>
              <w:t>6.03414731 178.16678 .01765984 .02392383 .02155364 .02207008 1 1 1 1 1 1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NUSED PARAMETERS FOLLO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EMP1     THCK3     THCK1</w:t>
            </w:r>
          </w:p>
          <w:p>
            <w:pPr>
              <w:pStyle w:val="PlainText"/>
              <w:rPr/>
            </w:pPr>
            <w:r>
              <w:rPr>
                <w:b/>
              </w:rPr>
              <w:t>326.865860 .01317133 .21674113</w:t>
            </w:r>
          </w:p>
          <w:p>
            <w:pPr>
              <w:pStyle w:val="PlainText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PlainText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COVARIANCE MATRIX IS IN BINARY FORM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</w:t>
    </w:r>
    <w:r>
      <w:rPr>
        <w:rStyle w:val="PageNumber"/>
        <w:sz w:val="20"/>
        <w:szCs w:val="20"/>
      </w:rPr>
      <w:t>8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44:00Z</dcterms:created>
  <dc:creator>LARSON2003</dc:creator>
  <dc:description/>
  <cp:keywords/>
  <dc:language>en-US</dc:language>
  <cp:lastModifiedBy>LARSON2003</cp:lastModifiedBy>
  <cp:lastPrinted>2006-06-27T12:08:00Z</cp:lastPrinted>
  <dcterms:modified xsi:type="dcterms:W3CDTF">2007-12-11T15:27:00Z</dcterms:modified>
  <cp:revision>19</cp:revision>
  <dc:subject/>
  <dc:title>Table XC</dc:title>
</cp:coreProperties>
</file>