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.D.1.   Derivatives for Reich-Moore Approximation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derivative of the cross section with respect to a resonance parameter is found by making use of the chain rule:</w:t>
      </w:r>
    </w:p>
    <w:p>
      <w:pPr>
        <w:pStyle w:val="MTDisplayEquation"/>
        <w:rPr/>
      </w:pPr>
      <w:r>
        <w:rPr/>
        <w:tab/>
      </w:r>
      <w:r>
        <w:rPr/>
        <w:object w:dxaOrig="394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pt;height:42.95pt" filled="f" o:ole="">
            <v:imagedata r:id="rId3" o:title=""/>
          </v:shape>
          <o:OLEObject Type="Embed" ProgID="" ShapeID="ole_rId2" DrawAspect="Content" ObjectID="_1837275529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98238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the index </w:t>
      </w:r>
      <w:r>
        <w:rPr>
          <w:rFonts w:cs="Times New Roman" w:ascii="Times New Roman" w:hAnsi="Times New Roman"/>
          <w:i/>
          <w:iCs/>
        </w:rPr>
        <w:t>J</w:t>
      </w:r>
      <w:r>
        <w:rPr>
          <w:rFonts w:cs="Times New Roman" w:ascii="Times New Roman" w:hAnsi="Times New Roman"/>
        </w:rPr>
        <w:t xml:space="preserve"> has been suppressed, since it is fixed for a given parameter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>.   Each term in this expression is evaluated separately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Derivatives of cross sections with respect to the scattering matrix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 xml:space="preserve">, derivatives of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 xml:space="preserve"> with respect to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, and derivatives of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 with respect to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are found in Section II.D.1.a.   Derivatives of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with respect to resonance parameters are given in Section II.D.1.b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Derivatives of the cross sections with respect to the channel radius require additional terms beyond those in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8238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because the radius is also used to determine the hard-sphere phase shift.  These derivatives are discussed in Section II.D.1.c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Derivatives of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with respect to the variables of the logarithmic parameterization of the external R-function (defined in Section II.B.1.d) are given in Section II.D.1.d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D.1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D.1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85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58:00Z</dcterms:created>
  <dc:creator>LARSON2003</dc:creator>
  <dc:description/>
  <cp:keywords/>
  <dc:language>en-US</dc:language>
  <cp:lastModifiedBy>LARSON2003</cp:lastModifiedBy>
  <cp:lastPrinted>2007-12-10T14:21:00Z</cp:lastPrinted>
  <dcterms:modified xsi:type="dcterms:W3CDTF">2007-12-10T19:22:00Z</dcterms:modified>
  <cp:revision>6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D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