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VI.C.3.b.  User-supplied implicit data covariance matrix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reducing experimental data from raw counts to a form resembling a cross section, the experimentalist has available all information needed to produce the covariance matrix for the reduced data.  This covariance matrix would have the form given in Eq. (IVD.1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6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8pt" filled="f" o:ole="">
            <v:imagedata r:id="rId3" o:title=""/>
          </v:shape>
          <o:OLEObject Type="Embed" ProgID="" ShapeID="ole_rId2" DrawAspect="Content" ObjectID="_9901467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9pt" filled="f" o:ole="">
            <v:imagedata r:id="rId5" o:title=""/>
          </v:shape>
          <o:OLEObject Type="Embed" ProgID="" ShapeID="ole_rId4" DrawAspect="Content" ObjectID="_125306410" r:id="rId4"/>
        </w:object>
      </w:r>
      <w:r>
        <w:rPr>
          <w:rFonts w:cs="Times New Roman" w:ascii="Times New Roman" w:hAnsi="Times New Roman"/>
        </w:rPr>
        <w:t xml:space="preserve"> is the partial derivative of the expression for data point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(in terms of the measured quantity and the data-reduction parameters) with respect to data-reduction parameter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.  The covariance matrix for the data-reduction parameters is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  (For a concrete example of this, see the paper by Gunsing [FG98] detailing the derivation of the covariance matrix for data measured at the GELINA facility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Rather than generating the entire covariance matrix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, the SAMMY user can prepare a file containing the partial derivatives that SAMMY will then use for the Implicit Data Covariance Matrix.  The SAMMY INPut file should contain the command “</w:t>
      </w:r>
      <w:r>
        <w:rPr>
          <w:rFonts w:cs="Courier New" w:ascii="Courier New" w:hAnsi="Courier New"/>
        </w:rPr>
        <w:t>USER-SUPPLIED IMPLICIt data covariance matrix</w:t>
      </w:r>
      <w:r>
        <w:rPr>
          <w:rFonts w:cs="Times New Roman" w:ascii="Times New Roman" w:hAnsi="Times New Roman"/>
        </w:rPr>
        <w:t>”, and the name of the file must be given directly after the name of the data fi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format for the user-supplied implicit data covariance file is as shown in Table VI C3 b.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s on the use o</w:t>
      </w:r>
      <w:r>
        <w:rPr>
          <w:rFonts w:cs="Times New Roman" w:ascii="Times New Roman" w:hAnsi="Times New Roman"/>
          <w:spacing w:val="32"/>
        </w:rPr>
        <w:t xml:space="preserve">f </w:t>
      </w:r>
      <w:r>
        <w:rPr>
          <w:rFonts w:cs="Times New Roman" w:ascii="Times New Roman" w:hAnsi="Times New Roman"/>
        </w:rPr>
        <w:t xml:space="preserve">IDC, see test cases tr070, tr118, and tr140.  Case tr118 contains equivalent examples of normalization and background included in the fitting (case a), implicit covariance matrix (cases c and i), user-supplied implicit data covariance matrix (cases g and h), and explicit data covariance matrix (case j). 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le VI C3 b.1.  Format for user-supplied IDC f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936"/>
        <w:gridCol w:w="7489"/>
      </w:tblGrid>
      <w:tr>
        <w:trPr>
          <w:tblHeader w:val="true"/>
        </w:trPr>
        <w:tc>
          <w:tcPr>
            <w:tcW w:w="935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ard set: Line</w:t>
            </w:r>
          </w:p>
        </w:tc>
        <w:tc>
          <w:tcPr>
            <w:tcW w:w="93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74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</w:t>
            </w:r>
          </w:p>
        </w:tc>
      </w:tr>
      <w:tr>
        <w:trPr/>
        <w:tc>
          <w:tcPr>
            <w:tcW w:w="935" w:type="dxa"/>
            <w:tcBorders>
              <w:top w:val="double" w:sz="12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</w:tc>
        <w:tc>
          <w:tcPr>
            <w:tcW w:w="936" w:type="dxa"/>
            <w:tcBorders>
              <w:top w:val="doub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double" w:sz="12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he first two characters (and the equal sign) of the phrase “</w:t>
            </w:r>
            <w:r>
              <w:rPr>
                <w:rFonts w:cs="Courier New" w:ascii="Courier New" w:hAnsi="Courier New"/>
              </w:rPr>
              <w:t>NUmber of data</w:t>
              <w:noBreakHyphen/>
              <w:t>reduction parameters =</w:t>
            </w:r>
            <w:r>
              <w:rPr>
                <w:rFonts w:cs="Times New Roman" w:ascii="Times New Roman" w:hAnsi="Times New Roman"/>
              </w:rPr>
              <w:t xml:space="preserve">”, followed by an integer number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which indicates how many partial derivatives are to be read.  Example: NU=7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PARTIAL DErivative</w:t>
            </w:r>
            <w:r>
              <w:rPr>
                <w:rFonts w:cs="Times New Roman" w:ascii="Times New Roman" w:hAnsi="Times New Roman"/>
              </w:rPr>
              <w:t>s” or “</w:t>
            </w:r>
            <w:r>
              <w:rPr>
                <w:rFonts w:cs="Courier New" w:ascii="Courier New" w:hAnsi="Courier New"/>
              </w:rPr>
              <w:t>FREE-FORMAt partial derivativ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1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“</w:t>
            </w:r>
            <w:r>
              <w:rPr>
                <w:rFonts w:cs="Courier New" w:ascii="Courier New" w:hAnsi="Courier New"/>
              </w:rPr>
              <w:t>PARTIAL DErivatives</w:t>
            </w:r>
            <w:r>
              <w:rPr>
                <w:rFonts w:cs="Times New Roman" w:ascii="Times New Roman" w:hAnsi="Times New Roman"/>
              </w:rPr>
              <w:t xml:space="preserve">”, then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first data point, eight values per line, continuing on the next lines if needed, in 8F10 format, 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“</w:t>
            </w:r>
            <w:r>
              <w:rPr>
                <w:rFonts w:cs="Courier New" w:ascii="Courier New" w:hAnsi="Courier New"/>
              </w:rPr>
              <w:t>FREE-FORMAt partial derivatives</w:t>
            </w:r>
            <w:r>
              <w:rPr>
                <w:rFonts w:cs="Times New Roman" w:ascii="Times New Roman" w:hAnsi="Times New Roman"/>
              </w:rPr>
              <w:t xml:space="preserve">”, then this line contains the energy, the statistical uncertainty on the first data point, and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first data point, in free format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2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second data point in 8F10 format,      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, statistical uncertainty, and partial derivatives in free format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: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+ 1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X(i,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th data point (where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is the total number of data points in the SAMMY run), in 8F10 form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nergy, statistical uncertainty, and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, in free format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: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UNCERTAINTies on data-reduction parameters</w:t>
            </w:r>
            <w:r>
              <w:rPr>
                <w:rFonts w:cs="Times New Roman" w:ascii="Times New Roman" w:hAnsi="Times New Roman"/>
              </w:rPr>
              <w:t xml:space="preserve">”.  NOTE: This card set is optional and may be omitted if the uncertainties are multiplied into X, that is, if X(i,k) from card set 2 contain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i</w:t>
            </w:r>
            <w:r>
              <w:rPr>
                <w:rFonts w:cs="Times New Roman" w:ascii="Times New Roman" w:hAnsi="Times New Roman"/>
              </w:rPr>
              <w:t xml:space="preserve"> times the square root of </w:t>
            </w:r>
            <w:r>
              <w:rPr>
                <w:rFonts w:cs="Times New Roman" w:ascii="Times New Roman" w:hAnsi="Times New Roman"/>
                <w:i/>
                <w:iCs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rather than just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i</w:t>
            </w:r>
            <w:r>
              <w:rPr>
                <w:rFonts w:cs="Times New Roman" w:ascii="Times New Roman" w:hAnsi="Times New Roman"/>
              </w:rPr>
              <w:t xml:space="preserve"> itself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1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ies for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data-reduction parameters, continuing on the next lines if needed.  Format is 8F10 or free-format as specified in card set 2, line 1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CORRELATIOns for data</w:t>
              <w:noBreakHyphen/>
              <w:t>reduction parameters</w:t>
            </w:r>
            <w:r>
              <w:rPr>
                <w:rFonts w:cs="Times New Roman" w:ascii="Times New Roman" w:hAnsi="Times New Roman"/>
              </w:rPr>
              <w:t>”.  This card set is optional and may be omitted if values for the data-reduction parameters were independently determined (i.e., if parameters are uncorrelated)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,2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rrelation between parameter number 1 and parameter number 2.  Format is F10 or free format, as specified in card set 2 line 1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,3), C(2,3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rrelation between parameters 1 and 3, and between 2 and 3;  format is 2F10 or free format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: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+ 1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rrelation between parameters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for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1 to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−1) and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>, in 8F10 format or free format, continuing on additional lines if needed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: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C.3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C.3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4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53:00Z</dcterms:created>
  <dc:creator>LARSON2003</dc:creator>
  <dc:description/>
  <cp:keywords/>
  <dc:language>en-US</dc:language>
  <cp:lastModifiedBy>LARSON2003</cp:lastModifiedBy>
  <cp:lastPrinted>2007-12-10T18:47:00Z</cp:lastPrinted>
  <dcterms:modified xsi:type="dcterms:W3CDTF">2007-12-10T23:48:00Z</dcterms:modified>
  <cp:revision>28</cp:revision>
  <dc:subject/>
  <dc:title>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 C3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