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187"/>
        <w:gridCol w:w="4373"/>
        <w:gridCol w:w="1800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double" w:sz="12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00"/>
              <w:rPr/>
            </w:pPr>
            <w:r>
              <w:rPr/>
              <w:t>Category</w:t>
            </w:r>
          </w:p>
        </w:tc>
        <w:tc>
          <w:tcPr>
            <w:tcW w:w="4373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00"/>
              <w:rPr/>
            </w:pPr>
            <w:r>
              <w:rPr/>
              <w:t>Description of commands in this category</w:t>
            </w:r>
          </w:p>
        </w:tc>
        <w:tc>
          <w:tcPr>
            <w:tcW w:w="1800" w:type="dxa"/>
            <w:tcBorders>
              <w:top w:val="double" w:sz="12" w:space="0" w:color="000000"/>
              <w:left w:val="dotted" w:sz="4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spacing w:before="0" w:after="100"/>
              <w:rPr/>
            </w:pPr>
            <w:r>
              <w:rPr/>
              <w:t>Abbreviation used for this category in Table VI A1.3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doub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General</w:t>
            </w:r>
          </w:p>
        </w:tc>
        <w:tc>
          <w:tcPr>
            <w:tcW w:w="4373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Is this run to use resolved or unresolved resonance formulae; how to insert comments among the commands</w:t>
            </w:r>
          </w:p>
        </w:tc>
        <w:tc>
          <w:tcPr>
            <w:tcW w:w="1800" w:type="dxa"/>
            <w:tcBorders>
              <w:top w:val="double" w:sz="12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General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R-matrix approximation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which approximation to the R</w:t>
              <w:noBreakHyphen/>
              <w:t>matrix is to be used for this calculation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RM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arameters – input control for quantum numbers, etc.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which type of input is to be used for spin group information and other parameters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aram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arameters – input control for prior covariance matrix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the prior parameter covariance matrix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CM in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arameters – output control for parameter covariance matrix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the method of output for the parameter covariance matrix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CM out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Experimental data – input control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the format for the experimental da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Experimental data – input control for covariance matrix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the format for input of data covariance matrix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CM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Experimental data – angular distribution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frames of references and other details for angle-differential calculations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Angle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Broadening options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Is broadening wanted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Broad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 xml:space="preserve">Broadening – Doppler 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which version of Doppler broadening is to be used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oppler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Broadening – resolution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rovide some of the details about the resolution broadening function (most information is given along with parameter values rather than here)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Resol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Multiple-scattering corrections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how the multiple-scattering corrections are to proceed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MS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Bayes’ solution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details of the fitting procedure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Bayes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Options for printing into SAMMY.LPT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what information will be printed in output file SAMMY.LPT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LPT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ENDF as input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rovide details about the ENDF files to be used as input to SAMMY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ENDF in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ENDF output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rovide details about the particular ENDF output that is to be generated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ENDF out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lot file control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units for energy in the plot file; ask for specialized plot-file output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lot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Averages, etc.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which post-processing procedure is to be used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Average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Constants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Define which set of values are to be used for the physical constants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Constant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Cross section calculation details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Give miscellaneous details about the cross section calculation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CS cal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No pre-defined energy grid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Provide instructions concerning the method to be used in generating an energy grid on which the cross section is to be calculated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Grid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Special options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Miscellaneous options that do not fit other categories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Special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URR controls</w:t>
            </w:r>
          </w:p>
        </w:tc>
        <w:tc>
          <w:tcPr>
            <w:tcW w:w="4373" w:type="dxa"/>
            <w:tcBorders>
              <w:top w:val="single" w:sz="4" w:space="0" w:color="000000"/>
              <w:left w:val="dotted" w:sz="4" w:space="0" w:color="000000"/>
              <w:bottom w:val="doub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Give details regarding calculations in the unresolved resonance region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>URR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9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</w:rPr>
    </w:pPr>
    <w:r>
      <w:rPr/>
      <w:tab/>
    </w:r>
    <w:r>
      <w:rPr>
        <w:b/>
        <w:bCs/>
        <w:lang w:val="fr-FR"/>
      </w:rPr>
      <w:t>Table V</w:t>
    </w:r>
    <w:r>
      <w:rPr>
        <w:b/>
        <w:bCs/>
        <w:spacing w:val="70"/>
        <w:lang w:val="fr-FR"/>
      </w:rPr>
      <w:t>I</w:t>
    </w:r>
    <w:r>
      <w:rPr>
        <w:b/>
        <w:bCs/>
        <w:lang w:val="fr-FR"/>
      </w:rPr>
      <w:t>A1.1 (continued)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VI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328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>
        <w:b/>
        <w:b/>
        <w:sz w:val="28"/>
        <w:szCs w:val="28"/>
        <w:lang w:val="fr-FR"/>
      </w:rPr>
    </w:pPr>
    <w:r>
      <w:rPr>
        <w:b/>
        <w:sz w:val="28"/>
        <w:szCs w:val="28"/>
        <w:lang w:val="fr-FR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b/>
        <w:sz w:val="28"/>
        <w:szCs w:val="28"/>
      </w:rPr>
      <w:tab/>
    </w:r>
    <w:r>
      <w:rPr>
        <w:b/>
      </w:rPr>
      <w:t>Table VI A1.1.   Categories for alphanumeric commands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6:04:00Z</dcterms:created>
  <dc:creator>LARSON2003</dc:creator>
  <dc:description/>
  <cp:keywords/>
  <dc:language>en-US</dc:language>
  <cp:lastModifiedBy>LARSON2003</cp:lastModifiedBy>
  <cp:lastPrinted>2006-07-05T12:32:00Z</cp:lastPrinted>
  <dcterms:modified xsi:type="dcterms:W3CDTF">2007-10-15T21:22:00Z</dcterms:modified>
  <cp:revision>20</cp:revision>
  <dc:subject/>
  <dc:title>VI</dc:title>
</cp:coreProperties>
</file>