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b/>
          <w:b/>
        </w:rPr>
      </w:pPr>
      <w:r>
        <w:rPr>
          <w:b/>
          <w:bCs/>
        </w:rPr>
        <w:t>VI.F.</w:t>
        <w:tab/>
      </w:r>
      <w:r>
        <w:rPr>
          <w:b/>
        </w:rPr>
        <w:t>OTHER INPUT FILES FOR SAM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addition to the INPut, PARameter, and DATa files, several special-purpose input files exist for various options available in SAMMY.  These are discussed in the following sections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VG file, described in Section VI.F.1, contains the energy ranges for calculation of multigroup cross section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order for SAMMY to generate output in appropriate formats for the Evaluated Nuclear Data Files (ENDF), ENDF-specific information is required.  This is provided in the NDF file, described in Section VI.F.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DF Files 2 and/or 32 are sometimes used as input to SAMMY.  See Section VI.F.3 for detail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alculation of Maxwellian or stellar-averaged capture cross sections requires information about which temperatures are to be used for the calculation.  Section VI.F.4 provides information about this input fi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rystal Lattice Model of Doppler broadening requires additional input, as shown in Section VI.F.5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VI.F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F,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51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8:31:00Z</dcterms:created>
  <dc:creator>LARSON2003</dc:creator>
  <dc:description/>
  <cp:keywords/>
  <dc:language>en-US</dc:language>
  <cp:lastModifiedBy>LARSON2003</cp:lastModifiedBy>
  <dcterms:modified xsi:type="dcterms:W3CDTF">2007-12-11T14:20:00Z</dcterms:modified>
  <cp:revision>7</cp:revision>
  <dc:subject/>
  <dc:title>VI</dc:title>
</cp:coreProperties>
</file>