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2" w:type="dxa"/>
        <w:jc w:val="left"/>
        <w:tblInd w:w="0" w:type="dxa"/>
        <w:tblLayout w:type="fixed"/>
        <w:tblCellMar>
          <w:top w:w="58" w:type="dxa"/>
          <w:left w:w="120" w:type="dxa"/>
          <w:bottom w:w="0" w:type="dxa"/>
          <w:right w:w="120" w:type="dxa"/>
        </w:tblCellMar>
      </w:tblPr>
      <w:tblGrid>
        <w:gridCol w:w="1170"/>
        <w:gridCol w:w="990"/>
        <w:gridCol w:w="2970"/>
        <w:gridCol w:w="2116"/>
        <w:gridCol w:w="2376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double" w:sz="12" w:space="0" w:color="000000"/>
              <w:bottom w:val="double" w:sz="12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ment; Site</w:t>
            </w:r>
          </w:p>
        </w:tc>
        <w:tc>
          <w:tcPr>
            <w:tcW w:w="990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-native</w:t>
            </w:r>
          </w:p>
        </w:tc>
        <w:tc>
          <w:tcPr>
            <w:tcW w:w="2970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functions</w:t>
            </w:r>
          </w:p>
        </w:tc>
        <w:tc>
          <w:tcPr>
            <w:tcW w:w="2116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passes to which segment?</w:t>
            </w:r>
          </w:p>
        </w:tc>
        <w:tc>
          <w:tcPr>
            <w:tcW w:w="2376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comes from which segment?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uble" w:sz="12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990" w:type="dxa"/>
            <w:tcBorders>
              <w:top w:val="double" w:sz="12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uble" w:sz="12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Calculate cross sections, etc., for unresolved resonance region </w:t>
            </w:r>
          </w:p>
        </w:tc>
        <w:tc>
          <w:tcPr>
            <w:tcW w:w="2116" w:type="dxa"/>
            <w:tcBorders>
              <w:top w:val="double" w:sz="12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</w:t>
            </w:r>
          </w:p>
        </w:tc>
        <w:tc>
          <w:tcPr>
            <w:tcW w:w="2376" w:type="dxa"/>
            <w:tcBorders>
              <w:top w:val="double" w:sz="12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, FI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C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organize covariance file when changing data-reduction parameter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(Stand-alone code SAMAMR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X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D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organize final covariance file to modify a single non-relevant parameter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AMX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F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change energy and angle in ODF file for plotting purpos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ANGODF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.1.b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angular distribu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ORR, RPI, or RSL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DBD, DOP, FG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C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“multigroup cross sections” (averages of theoretical and experimental cross sections)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 or 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T</w:t>
            </w:r>
          </w:p>
        </w:tc>
        <w:tc>
          <w:tcPr>
            <w:tcW w:w="7462" w:type="dxa"/>
            <w:gridSpan w:val="3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enamed to PLT because BIN is a reserved name on some systems)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K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6" w:type="dxa"/>
            <w:gridSpan w:val="2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ubdirectory stores common blocks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covariance matrix for point-wise cross section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qui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B.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M, DOP, DBD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stal-lattice model of Doppler broadening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INT, ORR, RPI, RSL, or SSM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, INT, MLB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E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,MLB, XCT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pseudo cross sections for use in testing Doppler- and resolution-broadening techniqu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, DOP, FGM, INT, MXW, NTG, ORR, RPI, RSL, or SQU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ubdirectory contains routines used to generate Coulomb penetrabilities, shift factors, and hard-sphere phase shift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R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B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program for converting from REFIT format to SAMMY or v.v.  Stored in subdirectory /ref/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sam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R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E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binary file SAM53.DAT (which was generated by samnpv or samipq) and create plot file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program SAMCPR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, XCT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theoretical cross sections using Reich-Moore approximation to multilevel R-matrix theory  (obsolete)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, DOP, FGM, INT, MXW, NTG, ORR, RPI, RSL, or SQU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the DATa file; generate the auxiliary energy grid used for broadening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, REF, or THE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, FIN, NEW, or OL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B.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, FGM, CLM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Doppler broaden the theoretical cross section using the high-energy Gaussian approximation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DEX, INT, ORR, RPI, RSL, SSM, or UD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INT, MLB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C.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, RPI, RSL, UDR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Resolution broaden the cross sections using square function in energy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ORR, RPI, or UD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CLQ, CRO, DBD, DOP, FGM, RSL, or SSM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F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statistical properti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program SAMDIS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B.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, FGM, CLM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Doppler broaden theoretical cross section using Leal-Hwang method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DEX, INT, ORR, RPI, RSL, SSM, or UD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INT, MLB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organize files for another pass, or delete temporary files at end of run.   Subdirectory also contains files with output subroutin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 or qui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, FIN, GRP, MAS, MXW, NDF, ODF, or REC, RST, YWY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C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C.3.c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pdate data file with implicit data covariance information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qui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input for analysis of unresolved resonance reg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M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B.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, DBD, DOP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Doppler-broaden via the free-gas model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DEX, INT, NTG, ORR, RPI, RSL, SQU, SSM, or UD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MLB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 xml:space="preserve">Convert results from </w:t>
            </w:r>
            <w:r>
              <w:rPr>
                <w:rFonts w:cs="Times New Roman" w:ascii="Times New Roman" w:hAnsi="Times New Roman"/>
                <w:i/>
                <w:iCs/>
              </w:rPr>
              <w:t>u</w:t>
            </w:r>
            <w:r>
              <w:rPr>
                <w:rFonts w:cs="Times New Roman" w:ascii="Times New Roman" w:hAnsi="Times New Roman"/>
              </w:rPr>
              <w:t>-parameters to physical parameters; print result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, END, or THE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, MPW, or NPV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 results for unresolved resonance reg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NC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2" w:type="dxa"/>
            <w:gridSpan w:val="3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ubdirectory contains coding for frequently used mathematical functions)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TZ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G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y data by adjusting t_zero and L_zero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FTZ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C.2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C.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multigroup cross sections using Bondarenko narrow-resonance weighting scheme, also for unweighted average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</w:t>
            </w:r>
          </w:p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VI.C.3. c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nd sort implicit data covariance informa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, RST, THE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INPut file for control commands and for information about the data set; read through PARameter file to set array siz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C, PA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 or MA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 theoretical cross sections and/or partial derivatives; put values into parts of plot file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DBD, DOP, FGM, MXW, NPV, NTG, ORR, RPI, RSL, SQU, SSM, WYW, or YWY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RO, CLM, CLQ, DBD, DOP, FGM, MLB, ORR, RPI, RSL, SS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B.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, NPV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olve  I+Q  form of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U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NDF File2 for Unresolved Resonance Reg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nd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input commands and file names; read portions of INPut and other files; organize the manner in which SAMMY run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, FFF, INP, or ODF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.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XCT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theoretical cross sections using the single or multilevel Breit-Wigner theory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, DBD, DEX, DOP, FGM, INT, MXW, NTG, ORR, RPI, RSL, SQU, or UDR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B.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, NPV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olve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 via the M+W method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, FI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S, SQU, WYW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D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stellar (Maxwellian) average capture cross se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MLB, REC, SQU,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F.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resolved resonance parameters into ENDF-6 file 2 format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or OL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the initial covariance matrix for the parameter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, NDF, REC, REF, WYW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B.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, MPW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Solve  N+V form of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NTG, or SQU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B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integral quantiti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V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, FGM, MLB, REC, SQU,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F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C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tialize the plot (ODF) output file by writing energies into section 1, data into sections 2 and 6, and uncertainties into sections 3 and 7.  See Section VII.C of this document for a description of ODF “sections.”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B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the initial parameter covariance matrix from binary file generated by an earlier SAMMY ru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, NDF, or REC, WYW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C.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, RPI, RSL, UDR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Resolution broaden the theoretical cross section using Oak Ridge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CRO, DBD, DEX, DOP, FGM, INT, MLB, RSL, SS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H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ORR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OR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B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parameters from PARameter file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or OL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I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from binary plot file to another op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PL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J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spin group information for given particle-pair quantum numbers and orbital angular momenta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program SAMQUA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struct point-wise cross section from resonance parameter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, MXW, or NTG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or OL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B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t resonance parameters from SAMMY to REFIT format; a part of program CONVRT, not program SAMMY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, IDC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SAM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B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t resonance parameters from REFIT to SAMMY format; a part of program convrt; files in subdirectory /ref/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R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L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Q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R-matrix cross sections and derivative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RML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C.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,ORR, RSL,UDR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ution-broaden the theoretical cross section using the RPI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CLQ, CRO, DBD, DOP, FGM, INT, MLB, SS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K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RPI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RP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C.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,ORR, RPI, UDR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ution-broaden theoretical cross section using the original method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CLQ, CRO, DBD, DOP, FGM, INT, MLB, SS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L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RSL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RST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, get organized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C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D, 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M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Generate multiple-scattering correction to capture or fission yields via Monte Carlo method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program SAMSMC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and the triangular storage of the covariance matrix to full square form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, IPQ, MPW, MXW, NTG, or NPV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, CLQ, CRO, INT, MLB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III.D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self-shielding and multiple-scattering calculation for capture yield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ORR, RPI, or RSL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, CLQ, DBD, DOP, FGM, INT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 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N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Generate staircase plots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STA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form bookkeeping related to cross-section calculations 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MLB, or XC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, FIN, IDC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N X.O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 dense data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and-alone code SAMTHN)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R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C.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DEX, ORR, RPI, RSL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r-defined numerical resolution function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CLM, CLQ, CRO, DBD, DOP, FGM, INT, MLB, SSM, or XCT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B.3</w:t>
            </w:r>
          </w:p>
        </w:tc>
        <w:tc>
          <w:tcPr>
            <w:tcW w:w="99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Read Y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and W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and add, for use in segment MPW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W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, OL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B.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CRO, MLB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theoretical cross sections using accurate formulation of Reich-Moore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, DBD, DOP, FGM, INT, MXW, NTG, ORR, RPI, RSL, SQU, or SSM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 II.A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</w:t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penetrabilities, shift factors, and hard-sphere phase shifts for non-Coulomb interactions (subroutines only, not complete segment)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dotted" w:sz="4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WY</w:t>
            </w:r>
          </w:p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B.3</w:t>
            </w:r>
          </w:p>
        </w:tc>
        <w:tc>
          <w:tcPr>
            <w:tcW w:w="990" w:type="dxa"/>
            <w:tcBorders>
              <w:top w:val="dotted" w:sz="4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Times New Roman" w:ascii="Times New Roman" w:hAnsi="Times New Roman"/>
              </w:rPr>
              <w:t>Generate Y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and W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, for use in segment MPW</w:t>
            </w:r>
          </w:p>
        </w:tc>
        <w:tc>
          <w:tcPr>
            <w:tcW w:w="2116" w:type="dxa"/>
            <w:tcBorders>
              <w:top w:val="dotted" w:sz="4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2376" w:type="dxa"/>
            <w:tcBorders>
              <w:top w:val="dotted" w:sz="4" w:space="0" w:color="000000"/>
              <w:left w:val="dotted" w:sz="8" w:space="0" w:color="000000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, NTG, SQU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64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64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64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/>
    </w:pPr>
    <w:r>
      <w:rPr>
        <w:rFonts w:cs="Times New Roman" w:ascii="Times New Roman" w:hAnsi="Times New Roman"/>
        <w:b/>
        <w:bCs/>
      </w:rPr>
      <w:t>Table XII</w:t>
    </w:r>
    <w:r>
      <w:rPr>
        <w:rFonts w:cs="Times New Roman" w:ascii="Times New Roman" w:hAnsi="Times New Roman"/>
        <w:b/>
        <w:bCs/>
        <w:spacing w:val="34"/>
      </w:rPr>
      <w:t>IC</w:t>
    </w:r>
    <w:r>
      <w:rPr>
        <w:rFonts w:cs="Times New Roman" w:ascii="Times New Roman" w:hAnsi="Times New Roman"/>
        <w:b/>
        <w:bCs/>
      </w:rPr>
      <w:t>.1 (continued)</w:t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I.C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6)</w:t>
      <w:tab/>
      <w:t>Page 64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/>
    </w:pPr>
    <w:r>
      <w:rPr>
        <w:rFonts w:cs="Times New Roman" w:ascii="Times New Roman" w:hAnsi="Times New Roman"/>
        <w:b/>
        <w:bCs/>
      </w:rPr>
      <w:t>Table XII</w:t>
    </w:r>
    <w:r>
      <w:rPr>
        <w:rFonts w:cs="Times New Roman" w:ascii="Times New Roman" w:hAnsi="Times New Roman"/>
        <w:b/>
        <w:bCs/>
        <w:spacing w:val="38"/>
      </w:rPr>
      <w:t>IC</w:t>
    </w:r>
    <w:r>
      <w:rPr>
        <w:rFonts w:cs="Times New Roman" w:ascii="Times New Roman" w:hAnsi="Times New Roman"/>
        <w:b/>
        <w:bCs/>
      </w:rPr>
      <w:t>.1.  Segments of the code SAMM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0:12:00Z</dcterms:created>
  <dc:creator>LARSON2003</dc:creator>
  <dc:description/>
  <cp:keywords/>
  <dc:language>en-US</dc:language>
  <cp:lastModifiedBy>LARSON2003</cp:lastModifiedBy>
  <cp:lastPrinted>2006-07-05T17:28:00Z</cp:lastPrinted>
  <dcterms:modified xsi:type="dcterms:W3CDTF">2007-12-11T16:21:00Z</dcterms:modified>
  <cp:revision>38</cp:revision>
  <dc:subject/>
  <dc:title>XIII</dc:title>
</cp:coreProperties>
</file>