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72" w:type="dxa"/>
          <w:left w:w="15" w:type="dxa"/>
          <w:bottom w:w="43" w:type="dxa"/>
          <w:right w:w="15" w:type="dxa"/>
        </w:tblCellMar>
      </w:tblPr>
      <w:tblGrid>
        <w:gridCol w:w="575"/>
        <w:gridCol w:w="1108"/>
        <w:gridCol w:w="1309"/>
        <w:gridCol w:w="3179"/>
        <w:gridCol w:w="199"/>
        <w:gridCol w:w="2990"/>
      </w:tblGrid>
      <w:tr>
        <w:trPr>
          <w:tblHeader w:val="true"/>
          <w:cantSplit w:val="true"/>
        </w:trPr>
        <w:tc>
          <w:tcPr>
            <w:tcW w:w="575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110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30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17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99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2:      1</w:t>
            </w:r>
          </w:p>
        </w:tc>
        <w:tc>
          <w:tcPr>
            <w:tcW w:w="8785" w:type="dxa"/>
            <w:gridSpan w:val="5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e this option for defining the spin groups only when one of the phrase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KEY-WORD PARTICLE-PAir definitions are given</w:t>
            </w:r>
            <w:r>
              <w:rPr/>
              <w:t xml:space="preserve">”   or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>PARTICLE-PAIR DEFINItions are given</w:t>
            </w:r>
            <w:r>
              <w:rPr/>
              <w:t xml:space="preserve">” </w:t>
            </w:r>
          </w:p>
          <w:p>
            <w:pPr>
              <w:pStyle w:val="Normal"/>
              <w:jc w:val="both"/>
              <w:rPr/>
            </w:pPr>
            <w:r>
              <w:rPr/>
              <w:t>occurs in card set 3, and when card set 4 or 4a is present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3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J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pin group number (consecutive, beginning with 1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 A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XCL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Flag to exclude this spin group from calculation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nk = include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X” = exclude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-10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N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ntrance channels (must be &gt; 0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NT + NEXT is the total number of particle channels for this spin group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-15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X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xit channels, excluding those which are also entrance channels (can be zero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-2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PINJ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Integer or half-integer spin for resonances in group J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Positive for even parity and negative for odd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309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BNDNC (JJ)</w:t>
            </w:r>
          </w:p>
        </w:tc>
        <w:tc>
          <w:tcPr>
            <w:tcW w:w="3179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topic abundance for this spin group</w:t>
            </w:r>
          </w:p>
        </w:tc>
        <w:tc>
          <w:tcPr>
            <w:tcW w:w="199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May be overwritten in PARameter file)</w:t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2:      2</w:t>
            </w:r>
          </w:p>
        </w:tc>
        <w:tc>
          <w:tcPr>
            <w:tcW w:w="1108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5, I</w:t>
            </w:r>
          </w:p>
        </w:tc>
        <w:tc>
          <w:tcPr>
            <w:tcW w:w="130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7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  <w:tc>
          <w:tcPr>
            <w:tcW w:w="199" w:type="dxa"/>
            <w:tcBorders>
              <w:top w:val="single" w:sz="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-7</w:t>
            </w:r>
          </w:p>
        </w:tc>
        <w:tc>
          <w:tcPr>
            <w:tcW w:w="130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(blank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-15, A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PTYPE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rticle pair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Must be identical to one of the particle-pair names given in card set 4 or 4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, I or A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FEXCL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if exclude this channel from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inal-state calculation fo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eaction cross section; </w:t>
            </w:r>
          </w:p>
          <w:p>
            <w:pPr>
              <w:pStyle w:val="Normal"/>
              <w:rPr/>
            </w:pPr>
            <w:r>
              <w:rPr/>
              <w:t xml:space="preserve">0 or blank if includ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(or x) to exclude this channe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rom inclusion anywhere 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e calculation.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</w:r>
            <w:r>
              <w:rPr/>
              <w:t>This flag defines the particular reaction to be calculated.  (See card set 8 above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CA"/>
              </w:rPr>
            </w:r>
            <w:r>
              <w:rPr/>
              <w:t>This option (“X”) should be used only for purposes of testing your input; it should not be used for regular production runs.  See test case tr152 for examples using this feature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-20, I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SPI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Orbital angular momentum for channel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on-negative integer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2:      2 cont.</w:t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HSPI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(integer or half-integer, sign implies parity)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is the vector sum of the spins of the two particles in the channel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-4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NBND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undary condition (eV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d only if ISHIFT = 1 or  SHift = Ye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ault: ENBND = - LSPIN</w:t>
            </w:r>
          </w:p>
        </w:tc>
        <w:tc>
          <w:tcPr>
            <w:tcW w:w="199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ENBND &gt; 0, then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l</w:t>
            </w:r>
            <w:r>
              <w:rPr/>
              <w:t>(</w:t>
            </w:r>
            <w:r>
              <w:rPr>
                <w:i/>
              </w:rPr>
              <w:t>ρ</w:t>
            </w:r>
            <w:r>
              <w:rPr/>
              <w:t xml:space="preserve">), where </w:t>
            </w:r>
            <w:r>
              <w:rPr>
                <w:i/>
              </w:rPr>
              <w:t>ρ</w:t>
            </w:r>
            <w:r>
              <w:rPr/>
              <w:t xml:space="preserve"> = </w:t>
            </w:r>
            <w:r>
              <w:rPr>
                <w:i/>
              </w:rPr>
              <w:t>ka</w:t>
            </w:r>
            <w:r>
              <w:rPr/>
              <w:t xml:space="preserve"> and </w:t>
            </w:r>
            <w:r>
              <w:rPr/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1766418060" r:id="rId2"/>
              </w:object>
            </w:r>
            <w:r>
              <w:rPr/>
              <w:t xml:space="preserve"> is the center-of-mass momentum for energy ENBND (Section II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ENBND &lt; 0, then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B </w:t>
            </w:r>
            <w:r>
              <w:rPr/>
              <w:t>= ENBND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-50, F</w:t>
            </w:r>
          </w:p>
        </w:tc>
        <w:tc>
          <w:tcPr>
            <w:tcW w:w="130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EFF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radius (fermi)</w:t>
            </w:r>
          </w:p>
        </w:tc>
        <w:tc>
          <w:tcPr>
            <w:tcW w:w="199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eeded here only if different from the value of the effective radius given in the particle-pair definitions.  Is ignored if Radius parameters are given in the PARameter file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1-60, F</w:t>
            </w:r>
          </w:p>
        </w:tc>
        <w:tc>
          <w:tcPr>
            <w:tcW w:w="1309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TRU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ue radius (fermi)</w:t>
            </w:r>
          </w:p>
        </w:tc>
        <w:tc>
          <w:tcPr>
            <w:tcW w:w="199" w:type="dxa"/>
            <w:tcBorders>
              <w:top w:val="dash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90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eded here only if different from the value of the true radius given in the particle-pair definitions.  Is ignored if Radius parameters are given in the PARameter file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2: 3,4,etc.    Repeat Line 2 for a total of (NENT + NEXT) line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2: 5,6,etc.    Repeat Lines 1,2,3,4,etc, once for each spin group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2: Last    (blank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2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/>
    </w:pPr>
    <w:r>
      <w:rPr/>
      <w:tab/>
    </w:r>
    <w:r>
      <w:rPr>
        <w:b/>
      </w:rPr>
      <w:t>Table VI A.1 (continued)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9:59:00Z</dcterms:created>
  <dc:creator>LARSON2003</dc:creator>
  <dc:description/>
  <cp:keywords/>
  <dc:language>en-US</dc:language>
  <cp:lastModifiedBy>LARSON2003</cp:lastModifiedBy>
  <cp:lastPrinted>2007-12-10T16:58:00Z</cp:lastPrinted>
  <dcterms:modified xsi:type="dcterms:W3CDTF">2007-12-10T22:00:00Z</dcterms:modified>
  <cp:revision>31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