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X.R.</w:t>
        <w:tab/>
        <w:t>SAMGY2:  SMOOTH THE TABULATED Y2 FUNCTION</w:t>
        <w:tab/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spacing w:before="0" w:after="120"/>
        <w:jc w:val="both"/>
        <w:rPr/>
      </w:pPr>
      <w:r>
        <w:rPr>
          <w:rFonts w:cs="Times New Roman" w:ascii="Times New Roman" w:hAnsi="Times New Roman"/>
        </w:rPr>
        <w:tab/>
        <w:t xml:space="preserve">The program SAMGY2 is used to read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alues printed by the Monte-Carlo code SAMSMC into the file MC_2.DAT, smooth the tabulated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function, and print into a file called SAMY2.DAT. This output file can then be used for input to a SAMMY run using the command</w:t>
      </w:r>
    </w:p>
    <w:p>
      <w:pPr>
        <w:pStyle w:val="Normal"/>
        <w:widowControl/>
        <w:spacing w:before="0" w:after="120"/>
        <w:jc w:val="center"/>
        <w:rPr/>
      </w:pPr>
      <w:r>
        <w:rPr>
          <w:rFonts w:cs="Courier New" w:ascii="Courier New" w:hAnsi="Courier New"/>
        </w:rPr>
        <w:t xml:space="preserve">Y2 VALUES ARE TABULAted  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lues from that file are used instead of the SAMMY-generated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alues in situations where the SAMMY-generated values are insufficiently accurate.  Details for generation and use of the SAMY2.DAT file are given in Section III.D and in [NL08]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cause the values produced by Monte-Carlo calculations contain noise, it is advantageous to smooth the curve before using it in the SAMMY multiple-scattering correction procedure.  The algorithm for that smoothing is unsophisticated but could easily be improved if the need arises.  The current algorithm is an unweighted average over seven nearest-neighbor values,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7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35pt" filled="f" o:ole="">
            <v:imagedata r:id="rId3" o:title=""/>
          </v:shape>
          <o:OLEObject Type="Embed" ProgID="" ShapeID="ole_rId2" DrawAspect="Content" ObjectID="_1231774947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imulation sim009 gives an example of the use of code SAMGY2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7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X.R, page 1</w:t>
      <w:tab/>
      <w:t>(R8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5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X.R, page 1</w:t>
      <w:tab/>
      <w:t>(R8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58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9:35:00Z</dcterms:created>
  <dc:creator>MHP</dc:creator>
  <dc:description/>
  <cp:keywords/>
  <dc:language>en-US</dc:language>
  <cp:lastModifiedBy>LARSON2003</cp:lastModifiedBy>
  <cp:lastPrinted>2007-12-11T10:47:00Z</cp:lastPrinted>
  <dcterms:modified xsi:type="dcterms:W3CDTF">2007-12-11T15:48:00Z</dcterms:modified>
  <cp:revision>8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X R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