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58" w:type="dxa"/>
          <w:bottom w:w="58" w:type="dxa"/>
          <w:right w:w="58" w:type="dxa"/>
        </w:tblCellMar>
      </w:tblPr>
      <w:tblGrid>
        <w:gridCol w:w="1158"/>
        <w:gridCol w:w="294"/>
        <w:gridCol w:w="3599"/>
        <w:gridCol w:w="3573"/>
        <w:gridCol w:w="549"/>
      </w:tblGrid>
      <w:tr>
        <w:trPr>
          <w:tblHeader w:val="true"/>
          <w:cantSplit w:val="true"/>
        </w:trPr>
        <w:tc>
          <w:tcPr>
            <w:tcW w:w="1158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59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57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54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double" w:sz="12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RR controls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ERIMENTAL DATA ARe 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parate files</w:t>
            </w:r>
          </w:p>
        </w:tc>
        <w:tc>
          <w:tcPr>
            <w:tcW w:w="3573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ee Section VIII.B for details of input to unresolved resonance region (URR) calculations.</w:t>
            </w:r>
          </w:p>
        </w:tc>
        <w:tc>
          <w:tcPr>
            <w:tcW w:w="549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ANNOTATED PARAMET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ile for urr input</w:t>
            </w:r>
          </w:p>
        </w:tc>
        <w:tc>
          <w:tcPr>
            <w:tcW w:w="357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ut for URR is essentially the original format as in the FITACS code; see Table VIII.B.1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59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TATED PARAMET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ile for urr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TATED</w:t>
            </w:r>
          </w:p>
        </w:tc>
        <w:tc>
          <w:tcPr>
            <w:tcW w:w="357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put for URR is “annotated file”, which contains key words and phrases to make the input more human-legible. See Section VIII.B and Table VIII.B.2 for details.</w:t>
            </w:r>
          </w:p>
        </w:tc>
        <w:tc>
          <w:tcPr>
            <w:tcW w:w="54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UTPUT IN ANNOTATE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arameter file for urr</w:t>
            </w:r>
          </w:p>
        </w:tc>
        <w:tc>
          <w:tcPr>
            <w:tcW w:w="3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ut parameter file is annotated. (This is always true; SAMMY now contains no option for writing non-annotated output, although that can still be used as input)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F/B-VI FILE 2 I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ante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F</w:t>
            </w:r>
          </w:p>
        </w:tc>
        <w:tc>
          <w:tcPr>
            <w:tcW w:w="3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Resonance parameters are to be written into the format required for ENDF/B-VI File 2.  See Section VI.F.2 for details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ALL EXPERIMENT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data points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DO NOT USE ENERGY LImit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s given in the inpu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ile</w:t>
            </w:r>
          </w:p>
        </w:tc>
        <w:tc>
          <w:tcPr>
            <w:tcW w:w="357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ll data points appearing in the initial URR PARameter file (see Section VIII.B) are to be fitted during the analysis.  Energy limits given in the INPut file will be ignored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ENERGY LIMITS A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Given in the inpu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file </w:t>
            </w:r>
          </w:p>
        </w:tc>
        <w:tc>
          <w:tcPr>
            <w:tcW w:w="357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he energy range specified in card set 2 of the INPut file will be used to define which data points are to be included in the analysis.</w:t>
            </w:r>
          </w:p>
        </w:tc>
        <w:tc>
          <w:tcPr>
            <w:tcW w:w="54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CLUDE MIN &amp; MAX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Nergies in endf file</w:t>
            </w:r>
          </w:p>
        </w:tc>
        <w:tc>
          <w:tcPr>
            <w:tcW w:w="3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hen creating ENDF File 2 for LRU = 2, include Emin and Emax from the SAMMY run as part of the energy list.  Examples are in test cases tr127, tr128, tr133, and tr134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R controls (cont.)</w:t>
            </w:r>
          </w:p>
        </w:tc>
        <w:tc>
          <w:tcPr>
            <w:tcW w:w="2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CULATE WIDTH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LUCtuation factor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more accurately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CULATE DRESN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egrals mo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ccurately</w:t>
            </w:r>
          </w:p>
        </w:tc>
        <w:tc>
          <w:tcPr>
            <w:tcW w:w="357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1001 grid points rather than the default 101 points for calculating the Dresner integrals.  See tr073 for examples.</w:t>
            </w:r>
          </w:p>
        </w:tc>
        <w:tc>
          <w:tcPr>
            <w:tcW w:w="549" w:type="dxa"/>
            <w:tcBorders>
              <w:left w:val="dotted" w:sz="4" w:space="0" w:color="000000"/>
              <w:bottom w:val="single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bottom w:val="doub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LDAUER PRESCRIPTIOn is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to be use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LDAUER</w:t>
            </w:r>
          </w:p>
        </w:tc>
        <w:tc>
          <w:tcPr>
            <w:tcW w:w="3573" w:type="dxa"/>
            <w:tcBorders>
              <w:top w:val="sing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dauer’s “effective degree of freedom” is to be used, to compensate for strong overlap of resonances.  See page 352 of FF00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doub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66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1:31:00Z</dcterms:created>
  <dc:creator>LARSON2003</dc:creator>
  <dc:description/>
  <cp:keywords/>
  <dc:language>en-US</dc:language>
  <cp:lastModifiedBy>LARSON2003</cp:lastModifiedBy>
  <cp:lastPrinted>2006-06-21T12:19:00Z</cp:lastPrinted>
  <dcterms:modified xsi:type="dcterms:W3CDTF">2007-12-10T22:25:00Z</dcterms:modified>
  <cp:revision>24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