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190"/>
        <w:gridCol w:w="294"/>
        <w:gridCol w:w="3592"/>
        <w:gridCol w:w="3606"/>
        <w:gridCol w:w="491"/>
      </w:tblGrid>
      <w:tr>
        <w:trPr>
          <w:tblHeader w:val="true"/>
          <w:cantSplit w:val="true"/>
        </w:trPr>
        <w:tc>
          <w:tcPr>
            <w:tcW w:w="1190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59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double" w:sz="12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yes’ solution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592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86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LVE BAYES EQUATIONs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pdate the parameter values and covariances via Bayes' equations, for those parameters that are flagged in the PARameter file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OLVE BAYE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Equations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arameter values are not updated but remain fixed.  Theoretical values of transmission or cross section are evaluated for each energy region specified, using these fixed parameter values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59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T SAMMY CHOOSE WHIch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version scheme t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se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(N+V) INVERS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chem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PV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 method; Section IV.B.1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(I+Q) INVERS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schem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PQ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V.B.2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(M+W) INVERS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cheme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PW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V.B.3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LEAST SQUARES T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efine prior paramete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variance matrix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mand overrides any other information about the prior parameter covariance matrix.  See Section IV.E.3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AKE BABY STEPS WITH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least-squares method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V.E.3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MEMBER ORIGIN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Arameter values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V.E.3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REMEMBERED ORIGIn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parameter values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IV.E.3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9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504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19:00Z</dcterms:created>
  <dc:creator>LARSON2003</dc:creator>
  <dc:description/>
  <cp:keywords/>
  <dc:language>en-US</dc:language>
  <cp:lastModifiedBy>LARSON2003</cp:lastModifiedBy>
  <cp:lastPrinted>2006-04-30T12:46:00Z</cp:lastPrinted>
  <dcterms:modified xsi:type="dcterms:W3CDTF">2007-12-10T22:09:00Z</dcterms:modified>
  <cp:revision>22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