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20"/>
        <w:gridCol w:w="1060"/>
        <w:gridCol w:w="400"/>
        <w:gridCol w:w="340"/>
        <w:gridCol w:w="340"/>
        <w:gridCol w:w="340"/>
      </w:tblGrid>
      <w:tr>
        <w:trPr>
          <w:tblHeader w:val="true"/>
          <w:trHeight w:val="1152" w:hRule="atLeast"/>
        </w:trPr>
        <w:tc>
          <w:tcPr>
            <w:tcW w:w="682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mand statement</w:t>
            </w:r>
          </w:p>
        </w:tc>
        <w:tc>
          <w:tcPr>
            <w:tcW w:w="106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40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arameter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fault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eBug</w:t>
            </w:r>
          </w:p>
        </w:tc>
        <w:tc>
          <w:tcPr>
            <w:tcW w:w="3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rchaic</w:t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T UNBROADENED CROSs sections into plot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o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UANTUM NUMBERS ARE in parameter fi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AD COMPACT CORRELAtions for parameter prio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AD COMPACT COVARIAnces for parameter prior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AD Y AND W MATRIC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CONSTRUCT CROSS SEction from resonance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d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FORMULATE DATA FOR implicit data covarianc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ICH-MOORE FORMALISm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LEVANT PARAMETERS are chosen via uncert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MEMBER ORIGINAL PArameter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TROACTIV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TROACTIVE OLD PARAmeter file new cov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PI DEBU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CATTERED NEUTRON ATtenuation is includ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ELF SHIEL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HIFT ENERGY FOR EXPonential tail on resolution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HIFT GEEL RESOLUTIOn function to cente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HIFT GELINA RESOLU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HIFT NTOF RESOLUT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HIFT RPI RESOLUTION function to cente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NGL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NGLE LEVEL BREIT-Wigner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LBW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LBW FORMALISM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OLVE BAYES EQUA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IN OF INCIDENT PARTICLE IS - 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PIN OF INCIDENT PARTICLE IS +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ELLAR AVERAGED CAPture cross sections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OP abc  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SUMMED STRENGTH FUNCtion is wante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UPPRESS INTERMEDIATe printout</w:t>
            </w:r>
          </w:p>
        </w:tc>
        <w:tc>
          <w:tcPr>
            <w:tcW w:w="10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T</w:t>
            </w:r>
          </w:p>
        </w:tc>
        <w:tc>
          <w:tcPr>
            <w:tcW w:w="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AKE BABY STEPS WITH least squares metho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WENTY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WO RESOLUTION FUNCTions togethe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o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 COVARIANCE MATRIX is correct, P is not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M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FORM ENERGY GRI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FORM TIME GRI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FORM VELOCITY GRId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RESOLVED RESONANCE region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WEIGHTED ENERGY AVerag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(I+Q) INVERSION schem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(M+W) INVERSION scheme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SE (N+V) INVERSION scheme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yes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1995 ENDF-102 COnstant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1999 ENDF-102 COnstant value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ALL EXPERIMENTAL data poin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ALTERNATIVE COULomb fun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ALTERNATIVE COULomb fun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 cal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CENTER-OF-MASS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CRYSTAL LATTICE model of doppler broaden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CSISRS FORMAT FOr data</w:t>
            </w:r>
            <w:r>
              <w:rPr>
                <w:rFonts w:cs="Courier New" w:ascii="Courier New" w:hAnsi="Courier New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DEFAULT FOR CONStant term to add to…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ENDF VALUES FOR constant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ant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ENDF/B ENERGIES and data, with MAT=99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SE ENERGY LIMITS AS given in the input file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ENERGY RANGE FROm endf/b file 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ENERGY RANGE FROm endf/b file 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F in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FREE GAS MODEL Of doppler broadening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pler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I4 FORMAT TO REAd spin group number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8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E LABORATORY CROSS sections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7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</w:rPr>
    </w:pPr>
    <w:r>
      <w:rPr/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76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both"/>
      <w:rPr/>
    </w:pPr>
    <w:r>
      <w:rPr>
        <w:b/>
        <w:sz w:val="28"/>
        <w:szCs w:val="28"/>
      </w:rPr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3 (continued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51:00Z</dcterms:created>
  <dc:creator>LARSON2003</dc:creator>
  <dc:description/>
  <cp:keywords/>
  <dc:language>en-US</dc:language>
  <cp:lastModifiedBy>LARSON2003</cp:lastModifiedBy>
  <cp:lastPrinted>2007-11-12T11:53:00Z</cp:lastPrinted>
  <dcterms:modified xsi:type="dcterms:W3CDTF">2007-12-10T22:37:00Z</dcterms:modified>
  <cp:revision>6</cp:revision>
  <dc:subject/>
  <dc:title>VI</dc:title>
</cp:coreProperties>
</file>