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able VI B.2. Format of the PARameter file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>Comment 1:</w:t>
        <w:tab/>
        <w:t xml:space="preserve">The two numbers in the first column (labeled “C:L”) represent the 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ard set number (before the colon) and the 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ine number within that card set (after the colon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 2:</w:t>
        <w:tab/>
        <w:t xml:space="preserve">Numbers in the second column (labeled “P, T”) indicate 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 xml:space="preserve">osition number within the line.  Letters indicate format </w:t>
      </w:r>
      <w:r>
        <w:rPr>
          <w:rFonts w:cs="Times New Roman" w:ascii="Times New Roman" w:hAnsi="Times New Roman"/>
          <w:u w:val="single"/>
        </w:rPr>
        <w:t>t</w:t>
      </w:r>
      <w:r>
        <w:rPr>
          <w:rFonts w:cs="Times New Roman" w:ascii="Times New Roman" w:hAnsi="Times New Roman"/>
        </w:rPr>
        <w:t>ype:  integer format (“I”, which implies a number without a decimal point and requires that the number be in the right-most columns), real format (“F”, which requires a number with a decimal point), or alphanumeric (“A”, which can be numbers or letters or symbols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83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4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18" w:space="0" w:color="000000"/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Resonance energy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 xml:space="preserve"> (eV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γ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 width (milli-eV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Particle width for channel 1 (milli-eV)</w:t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rPr/>
            </w:pPr>
            <w:r>
              <w:rPr>
                <w:rFonts w:cs="Times New Roman" w:ascii="Times New Roman" w:hAnsi="Times New Roman"/>
              </w:rPr>
              <w:t>If any particle width Γ is negative, SAMMY uses</w:t>
            </w:r>
            <w:r>
              <w:rPr>
                <w:rFonts w:cs="Times New Roman" w:ascii="Times New Roman" w:hAnsi="Times New Roman"/>
              </w:rPr>
              <w:object w:dxaOrig="38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0pt" filled="f" o:ole="">
                  <v:imagedata r:id="rId3" o:title=""/>
                </v:shape>
                <o:OLEObject Type="Embed" ProgID="" ShapeID="ole_rId2" DrawAspect="Content" ObjectID="_56667889" r:id="rId2"/>
              </w:object>
            </w:r>
            <w:r>
              <w:rPr>
                <w:rFonts w:cs="Times New Roman" w:ascii="Times New Roman" w:hAnsi="Times New Roman"/>
              </w:rPr>
              <w:t xml:space="preserve"> for the width and set the associated amplitude γ to be negative.  That is, SAMMY uses</w:t>
            </w:r>
            <w:r>
              <w:rPr>
                <w:rFonts w:cs="Times New Roman" w:ascii="Times New Roman" w:hAnsi="Times New Roman"/>
              </w:rPr>
              <w:object w:dxaOrig="124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23pt" filled="f" o:ole="">
                  <v:imagedata r:id="rId5" o:title=""/>
                </v:shape>
                <o:OLEObject Type="Embed" ProgID="" ShapeID="ole_rId4" DrawAspect="Content" ObjectID="_758640726" r:id="rId4"/>
              </w:object>
            </w:r>
            <w:r>
              <w:rPr>
                <w:rFonts w:cs="Times New Roman" w:ascii="Times New Roman" w:hAnsi="Times New Roman"/>
              </w:rPr>
              <w:t>, where α is the appropriate factor (see Section  II.A.1)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le width for channel 2 (milli-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le width for channel 3 (milli-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E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= no, 1 = yes, 3 = PUP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e Section IV for meanings of “vary” and “PUP”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γ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y Γγ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Quantum numbers for this resonance are those of group number IGROUP (card set 10.1 or 10.2 in Table VIA.1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IGROUP is negative or greater than 50, this resonance will be omitted from the calculation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gridSpan w:val="2"/>
            <w:tcBorders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To use more than 50 spin groups, include the phrase “</w:t>
            </w:r>
            <w:r>
              <w:rPr>
                <w:rFonts w:cs="Courier New" w:ascii="Courier New" w:hAnsi="Courier New"/>
              </w:rPr>
              <w:t>USE I4 FORMAT TO REAd spin group number</w:t>
            </w:r>
            <w:r>
              <w:rPr>
                <w:rFonts w:cs="Times New Roman" w:ascii="Times New Roman" w:hAnsi="Times New Roman"/>
              </w:rPr>
              <w:t>” in the INPut file card set 3.  Then use Columns 66-68 for IGROUP, and columns 70-82 for X.  The maximum number of spin groups is then 500; values greater than 500 indicate omitted resonances.)</w:t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46:00Z</dcterms:created>
  <dc:creator>LARSON2003</dc:creator>
  <dc:description/>
  <cp:keywords/>
  <dc:language>en-US</dc:language>
  <cp:lastModifiedBy>LARSON2003</cp:lastModifiedBy>
  <cp:lastPrinted>2006-05-03T13:49:00Z</cp:lastPrinted>
  <dcterms:modified xsi:type="dcterms:W3CDTF">2007-12-10T22:47:00Z</dcterms:modified>
  <cp:revision>25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