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able VI E.2. Complete list of input files for SAMMY runs, in the order in which they will occur.  Only a subset of the SAMMY prompts will occur for any given SAMMY run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27" w:type="dxa"/>
        <w:jc w:val="left"/>
        <w:tblInd w:w="-120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640"/>
        <w:gridCol w:w="2194"/>
        <w:gridCol w:w="2416"/>
        <w:gridCol w:w="727"/>
        <w:gridCol w:w="3350"/>
      </w:tblGrid>
      <w:tr>
        <w:trPr>
          <w:tblHeader w:val="true"/>
          <w:cantSplit w:val="true"/>
        </w:trPr>
        <w:tc>
          <w:tcPr>
            <w:tcW w:w="64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19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 xml:space="preserve">SAMMY prompt  </w:t>
            </w:r>
          </w:p>
        </w:tc>
        <w:tc>
          <w:tcPr>
            <w:tcW w:w="3143" w:type="dxa"/>
            <w:gridSpan w:val="2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What is needed</w:t>
            </w:r>
          </w:p>
        </w:tc>
        <w:tc>
          <w:tcPr>
            <w:tcW w:w="335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Invoking command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the name of the INPut file?</w:t>
            </w:r>
          </w:p>
        </w:tc>
        <w:tc>
          <w:tcPr>
            <w:tcW w:w="3143" w:type="dxa"/>
            <w:gridSpan w:val="2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INPut file name plus extension.  Maximum number of characters is 70.</w:t>
            </w:r>
          </w:p>
        </w:tc>
        <w:tc>
          <w:tcPr>
            <w:tcW w:w="3350" w:type="dxa"/>
            <w:tcBorders>
              <w:top w:val="doub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the name of the PARameter fil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ARameter file name. Maximum number of characters is 70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3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 xml:space="preserve">What is the first data file name?  EMIN?  EMAX? 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DATa file name followed by the minimum and maximum energies (in EV) for this step in F format, separated by commas or space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4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input file for ENDF output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The name of the “ndf” file, described in Section VI.F.2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F/B-VI FILE 2 IS wanted</w:t>
            </w:r>
            <w:r>
              <w:rPr/>
              <w:t>, 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F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5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are names of WY files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Names of the files produced by “yw” runs (described in Section IV.E.1) in preparation for simultaneous fitting to be accomplished in this run.  Each file is specified on a separate input line, ending with a blank line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ERATE Y AND W MATric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 </w:t>
            </w:r>
            <w:r>
              <w:rPr/>
              <w:t>or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6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with values of direct captur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II.B.4 for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IRECT CAPTURE Component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7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parameter COVariance fil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VII.B and Table VII B.1 for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8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for edge effects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This SAMMY-produced file contains geometric information for single-scattering corrections.  See Section III.D for more information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WITH EDGE EFFECts already exists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9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implicit data covariance fil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ction VI.C.3.c has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LICIT DATA COVARIance matrix is to be used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0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AVG file?</w:t>
            </w:r>
          </w:p>
        </w:tc>
        <w:tc>
          <w:tcPr>
            <w:tcW w:w="241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VI.F.1 for details.</w:t>
            </w:r>
          </w:p>
        </w:tc>
        <w:tc>
          <w:tcPr>
            <w:tcW w:w="407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ERAGE OVER ENERGY ranges</w:t>
            </w:r>
            <w:r>
              <w:rPr/>
              <w:t>,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OUP AVERAGE OVER Energy</w:t>
            </w:r>
            <w:r>
              <w:rPr/>
              <w:t>,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NDARENKO AVERAGE Over</w:t>
            </w:r>
            <w:r>
              <w:rPr/>
              <w:t>,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ourier New" w:ascii="Courier New" w:hAnsi="Courier New"/>
              </w:rPr>
              <w:t>UNWEIGHTED ENERGY Average</w:t>
            </w:r>
            <w:r>
              <w:rPr/>
              <w:t xml:space="preserve">,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/>
              <w:t xml:space="preserve">     </w:t>
            </w:r>
            <w:r>
              <w:rPr/>
              <w:t>or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ERGY-AVERAGE USINg constant flux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1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Maxwellian average fil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ction VI.F.4 has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XWELLIAN AVERAGED capture cross sections are wanted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ELLAR AVERAGED CAPture cross sections are wanted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2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endf/b file 3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Table VI F4.1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CROSS SECTIONS From endf/b file 3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3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Crystal-Lattice Model fil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VI.F.5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CRYSTAL LATTICE model of doppler broadening</w:t>
            </w:r>
            <w:r>
              <w:rPr/>
              <w:t>, or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M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4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integral data fil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s V.B and VI.D for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5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with information for File 3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Contains information needed for creating ENDF File 3 for the unresolved resonance region.  (Similar to *.ndf file, # 4 above.)  See Section VI.F.2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T COVARIANCE MATRIx into endf file 32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6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with PUP covariances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end of Section IV.D.2 for further information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P COVARIANCE IS IN an ascii fil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7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with E</w:t>
              <w:noBreakHyphen/>
              <w:t>dependent initial uncertainty multiplier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IV.E.6 for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-DEPENDENT INITIAL uncertainty multiplier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8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containing new parameter uncertainties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IV.E.2 for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 COVARIANCE MATRIX is correct, u is not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i/>
              </w:rPr>
              <w:t>an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 COVARIANCE matrix before using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19.</w:t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ame of file containing Y2 values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ee Section III.D and [NL08] for details.</w:t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2 VALUES ARE TABULated</w:t>
            </w:r>
          </w:p>
        </w:tc>
      </w:tr>
      <w:tr>
        <w:trPr>
          <w:trHeight w:val="85" w:hRule="atLeast"/>
          <w:cantSplit w:val="true"/>
        </w:trPr>
        <w:tc>
          <w:tcPr>
            <w:tcW w:w="6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3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jc w:val="right"/>
              <w:rPr/>
            </w:pPr>
            <w:r>
              <w:rPr/>
              <w:t>99.</w:t>
            </w:r>
          </w:p>
        </w:tc>
        <w:tc>
          <w:tcPr>
            <w:tcW w:w="2194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What is new EMIN? EMAX? DATa file name?</w:t>
            </w:r>
          </w:p>
        </w:tc>
        <w:tc>
          <w:tcPr>
            <w:tcW w:w="3143" w:type="dxa"/>
            <w:gridSpan w:val="2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Energy range (in eV) for the next step, in F format, separated by commas or spaces.  New data file name, when needed.  End in blank line.</w:t>
            </w:r>
          </w:p>
          <w:p>
            <w:pPr>
              <w:pStyle w:val="Normal"/>
              <w:spacing w:before="0" w:after="58"/>
              <w:rPr/>
            </w:pPr>
            <w:r>
              <w:rPr/>
              <w:t>With the large capacity of modern computers, this option is seldom used anymore.</w:t>
            </w:r>
          </w:p>
        </w:tc>
        <w:tc>
          <w:tcPr>
            <w:tcW w:w="3350" w:type="dxa"/>
            <w:tcBorders>
              <w:top w:val="dashed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.E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8)</w:t>
      <w:tab/>
      <w:t>Page 4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.E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8)</w:t>
      <w:tab/>
      <w:t>Page 44</w:t>
    </w:r>
    <w:r>
      <w:rPr>
        <w:rStyle w:val="PageNumber"/>
        <w:sz w:val="20"/>
        <w:szCs w:val="20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Style w:val="PageNumber"/>
        <w:sz w:val="20"/>
        <w:szCs w:val="20"/>
      </w:rPr>
    </w:pPr>
    <w:r>
      <w:rPr>
        <w:sz w:val="20"/>
        <w:szCs w:val="20"/>
        <w:lang w:val="fr-FR"/>
      </w:rPr>
      <w:t xml:space="preserve">Section VI.E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8)</w:t>
      <w:tab/>
      <w:t>Page 449</w:t>
    </w:r>
  </w:p>
  <w:p>
    <w:pPr>
      <w:pStyle w:val="Normal"/>
      <w:tabs>
        <w:tab w:val="clear" w:pos="720"/>
        <w:tab w:val="center" w:pos="5040" w:leader="none"/>
        <w:tab w:val="right" w:pos="9360" w:leader="none"/>
      </w:tabs>
      <w:rPr>
        <w:rStyle w:val="PageNumber"/>
        <w:sz w:val="20"/>
        <w:szCs w:val="20"/>
      </w:rPr>
    </w:pPr>
    <w:r>
      <w:rPr/>
    </w:r>
  </w:p>
  <w:p>
    <w:pPr>
      <w:pStyle w:val="Normal"/>
      <w:tabs>
        <w:tab w:val="clear" w:pos="720"/>
        <w:tab w:val="center" w:pos="5040" w:leader="none"/>
        <w:tab w:val="right" w:pos="9360" w:leader="none"/>
      </w:tabs>
      <w:jc w:val="center"/>
      <w:rPr>
        <w:b/>
        <w:b/>
        <w:lang w:val="fr-FR"/>
      </w:rPr>
    </w:pPr>
    <w:r>
      <w:rPr>
        <w:rStyle w:val="PageNumber"/>
        <w:b/>
      </w:rPr>
      <w:t xml:space="preserve">Table </w:t>
    </w:r>
    <w:r>
      <w:rPr>
        <w:b/>
      </w:rPr>
      <w:t>VI E.2, continued.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E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8)</w:t>
      <w:tab/>
      <w:t>Page 448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58:00Z</dcterms:created>
  <dc:creator>LARSON2003</dc:creator>
  <dc:description/>
  <cp:keywords/>
  <dc:language>en-US</dc:language>
  <cp:lastModifiedBy>LARSON2003</cp:lastModifiedBy>
  <cp:lastPrinted>2007-12-10T18:53:00Z</cp:lastPrinted>
  <dcterms:modified xsi:type="dcterms:W3CDTF">2007-12-10T23:54:00Z</dcterms:modified>
  <cp:revision>14</cp:revision>
  <dc:subject/>
  <dc:title>VI</dc:title>
</cp:coreProperties>
</file>