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20"/>
        <w:gridCol w:w="1060"/>
        <w:gridCol w:w="400"/>
        <w:gridCol w:w="340"/>
        <w:gridCol w:w="340"/>
        <w:gridCol w:w="340"/>
      </w:tblGrid>
      <w:tr>
        <w:trPr>
          <w:tblHeader w:val="true"/>
          <w:trHeight w:val="1152" w:hRule="atLeast"/>
        </w:trPr>
        <w:tc>
          <w:tcPr>
            <w:tcW w:w="6820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mand statement</w:t>
            </w:r>
          </w:p>
        </w:tc>
        <w:tc>
          <w:tcPr>
            <w:tcW w:w="106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40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arameter</w:t>
            </w:r>
          </w:p>
        </w:tc>
        <w:tc>
          <w:tcPr>
            <w:tcW w:w="34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efault</w:t>
            </w:r>
          </w:p>
        </w:tc>
        <w:tc>
          <w:tcPr>
            <w:tcW w:w="34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eBug</w:t>
            </w:r>
          </w:p>
        </w:tc>
        <w:tc>
          <w:tcPr>
            <w:tcW w:w="34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rchaic</w:t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ONTE CARLO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ORE ACCURATE REICH-moor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PW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yes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ULTILEVEL BREIT-WIGner is wante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ULTIPL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XW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erage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DF FILE IS IN KEY-Word Format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F ou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O ANNOTATED PARAMETer file for urr input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R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O FINITE-SIZE CORREctions to single scattering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O LOW-ENERGY BROADEning is to be use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pler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O SELF-SHIELDING ANd multiple-scattering…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ORMALIZE AS (1-E)SIgma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ORMALIZE AS CROSS Section rather than yiel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ORMALIZE AS YIELD Rather than cross section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PV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yes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UMERICAL DERIVATIVEs for resonance parameter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 cal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DF FILE IS WANTED-- XXXXXX.XXX, FINAl gues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o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DF FILE IS WANTED-- XXXXXX.XXX, ZEROth order…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o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MIT FINITE SIZE CORrection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RIGINAL REICH-MOORE formalism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UTPUT IN ANNOTATED parameter file for urr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R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 COVARIANCE MATRIX is correct, U is not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in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ARAMETER COVARIANCE matrix is in endf format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in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ARTICLE PAIR DEFINItions are given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ERFORM SUMMARY ANALysi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ERMIT NON POSITIVE definite parameter cov…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in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ERMIT ZERO UNCERTAInties on parameter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in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LOT RESOLUTION FUNCtion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o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LOT RESOLUTION FUNCtion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o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LOT UNBROADENED CROss section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o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EPARE INPUT FOR MOnte carlo simulation</w:t>
            </w:r>
          </w:p>
        </w:tc>
        <w:tc>
          <w:tcPr>
            <w:tcW w:w="10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EPARE LEGENDRE COEfficients in endf format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EPARE LEGENDRE COEfficients in endf format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F ou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sv-S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sv-SE"/>
              </w:rPr>
              <w:t>PRESERVE GAMMA_N NOT g_gamma_n from endf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F in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INT ALL INPUT PARAmeter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INT AVERAGED SENSItivities for endf variable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erage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INT BAYES CHI SQUAre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INT BAYES WEIGHTED residual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PRINT CAPTURE AREA In lpt file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INT DEBUG INFORMATion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INT EXPERIMENTAL Value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INT INPUT DATA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INT LS CHI SQUARE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INT LS WEIGHTED REsidual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INT MULTIPLE SCATTering correction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INT MULTIPLE SCATTering correction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PRINT PARTIAL DERIVAtives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INT PHASE SHIFTS For input parameter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INT REDUCED WIDTH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INT THEORETICAL CRoss section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INT THEORETICAL VAlue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INT VARIED INPUT Parameter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PRINT WEIGHTED RESIDuals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UBLISH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UP COVARIANCE IS IN an ascii fil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C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UT CORRELATIONS INTo compact format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ou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UT COVARIANCES INTO compact format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ou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UT COVARIANCE MATRIx into endf file 3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ou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UT COVARIANCE MATRIx into endf file 3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F ou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UT QUANTUM NUMBERS into parameter fil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8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7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75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b/>
        <w:b/>
        <w:sz w:val="28"/>
        <w:szCs w:val="28"/>
      </w:rPr>
    </w:pPr>
    <w:r>
      <w:rPr/>
      <w:tab/>
    </w:r>
    <w:r>
      <w:rPr>
        <w:b/>
        <w:bCs/>
        <w:lang w:val="fr-FR"/>
      </w:rPr>
      <w:t>Table V</w:t>
    </w:r>
    <w:r>
      <w:rPr>
        <w:b/>
        <w:bCs/>
        <w:spacing w:val="70"/>
        <w:lang w:val="fr-FR"/>
      </w:rPr>
      <w:t>I</w:t>
    </w:r>
    <w:r>
      <w:rPr>
        <w:b/>
        <w:bCs/>
        <w:lang w:val="fr-FR"/>
      </w:rPr>
      <w:t>A1.3 (continued)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8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74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b/>
        <w:b/>
        <w:sz w:val="28"/>
        <w:szCs w:val="28"/>
        <w:lang w:val="fr-FR"/>
      </w:rPr>
    </w:pPr>
    <w:r>
      <w:rPr>
        <w:b/>
        <w:sz w:val="28"/>
        <w:szCs w:val="28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jc w:val="both"/>
      <w:rPr/>
    </w:pPr>
    <w:r>
      <w:rPr>
        <w:b/>
        <w:sz w:val="28"/>
        <w:szCs w:val="28"/>
      </w:rPr>
      <w:tab/>
    </w:r>
    <w:r>
      <w:rPr>
        <w:b/>
        <w:bCs/>
        <w:lang w:val="fr-FR"/>
      </w:rPr>
      <w:t>Table V</w:t>
    </w:r>
    <w:r>
      <w:rPr>
        <w:b/>
        <w:bCs/>
        <w:spacing w:val="70"/>
        <w:lang w:val="fr-FR"/>
      </w:rPr>
      <w:t>I</w:t>
    </w:r>
    <w:r>
      <w:rPr>
        <w:b/>
        <w:bCs/>
        <w:lang w:val="fr-FR"/>
      </w:rPr>
      <w:t>A1.3 (continued)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1:48:00Z</dcterms:created>
  <dc:creator>LARSON2003</dc:creator>
  <dc:description/>
  <cp:keywords/>
  <dc:language>en-US</dc:language>
  <cp:lastModifiedBy>LARSON2003</cp:lastModifiedBy>
  <cp:lastPrinted>2007-11-12T11:53:00Z</cp:lastPrinted>
  <dcterms:modified xsi:type="dcterms:W3CDTF">2007-12-10T22:36:00Z</dcterms:modified>
  <cp:revision>5</cp:revision>
  <dc:subject/>
  <dc:title>VI</dc:title>
</cp:coreProperties>
</file>