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58" w:type="dxa"/>
          <w:bottom w:w="58" w:type="dxa"/>
          <w:right w:w="58" w:type="dxa"/>
        </w:tblCellMar>
      </w:tblPr>
      <w:tblGrid>
        <w:gridCol w:w="1309"/>
        <w:gridCol w:w="319"/>
        <w:gridCol w:w="378"/>
        <w:gridCol w:w="2905"/>
        <w:gridCol w:w="3713"/>
        <w:gridCol w:w="549"/>
      </w:tblGrid>
      <w:tr>
        <w:trPr>
          <w:tblHeader w:val="true"/>
          <w:cantSplit w:val="true"/>
        </w:trPr>
        <w:tc>
          <w:tcPr>
            <w:tcW w:w="1309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31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283" w:type="dxa"/>
            <w:gridSpan w:val="2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71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54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double" w:sz="12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ot file control</w:t>
            </w:r>
          </w:p>
        </w:tc>
        <w:tc>
          <w:tcPr>
            <w:tcW w:w="319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283" w:type="dxa"/>
            <w:gridSpan w:val="2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GENERATE PLO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ile automatically</w:t>
            </w:r>
          </w:p>
        </w:tc>
        <w:tc>
          <w:tcPr>
            <w:tcW w:w="3713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49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ERATE PLOT FIL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utomatically,</w:t>
            </w:r>
            <w:r>
              <w:rPr>
                <w:rFonts w:cs="Times New Roman" w:ascii="Times New Roman" w:hAnsi="Times New Roman"/>
              </w:rPr>
              <w:t xml:space="preserve"> or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ERATE ODF 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Utomatically</w:t>
            </w:r>
          </w:p>
        </w:tc>
        <w:tc>
          <w:tcPr>
            <w:tcW w:w="371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e Table VII C.1 for a description of the plot file.</w:t>
            </w:r>
          </w:p>
        </w:tc>
        <w:tc>
          <w:tcPr>
            <w:tcW w:w="54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V = UNITS ON ENERG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 plot file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V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s for energies in the plot file should be eV.  (This is the default only if Emax &lt; 1 keV.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NOTE: Angular distribution plot files always use eV.]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V = UNITS ON ENERG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n plot fil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V</w:t>
            </w:r>
          </w:p>
        </w:tc>
        <w:tc>
          <w:tcPr>
            <w:tcW w:w="371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s for energies in the plot file should be keV.  (This is the default if Emax &gt; 1 keV.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NOTE: Angular distribution plot files always use eV.]</w:t>
            </w:r>
          </w:p>
        </w:tc>
        <w:tc>
          <w:tcPr>
            <w:tcW w:w="54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9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V = UNITS ON ENERG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 plot fil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V</w:t>
            </w:r>
          </w:p>
        </w:tc>
        <w:tc>
          <w:tcPr>
            <w:tcW w:w="371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s for energies in the plot file should be MeV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NOTE: Angular distribution plot files always use eV.]</w:t>
            </w:r>
          </w:p>
        </w:tc>
        <w:tc>
          <w:tcPr>
            <w:tcW w:w="54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DF FILE IS WANTED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XXXXXX.XXX,ZEROth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order calcul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DF FILE IS WANTED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XXXXXX.XXX,FINAl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alculation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SAMMY users will not need these commands, because they are ignored when GENERATE PLOT FILE Automatically is used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To use these options, replace XXXXXX.XXX (columns 21–30) with the name of your ODF file. Be sure that file already contains energies and data (sections 1, 2, 3,  and possibly 6 and 7;  see Table VII C.1)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 that file names are arbitrary, extensions are optional, but the name must use ten columns. No space is permitted after the comma.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3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1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Eampl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DF FILE IS WANTED--FILE00.ODF,ZEROth order calcul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DF FILE IS WANTED--FILE01.ODF,FINAl calculation</w:t>
            </w:r>
          </w:p>
        </w:tc>
        <w:tc>
          <w:tcPr>
            <w:tcW w:w="549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ot file control (cont.)</w:t>
            </w:r>
          </w:p>
        </w:tc>
        <w:tc>
          <w:tcPr>
            <w:tcW w:w="31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INCLUD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THEORetical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uncertainties i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lot file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ncertainties Δ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on theoretical values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are reported in sections 10 and 11 (or 6 &amp; 7) of the plot file.  See Section IV.E.4 for a detailed description and derivation of these uncertainties.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CLUDE THEORETICA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uncertainties 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lot file</w:t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OT UNBROADENE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ROss sections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T UNBROADENED CROS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ections into 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eparate plo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ile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file SAMMY.UNB which contains the auxiliary energy grid in section</w:t>
            </w:r>
            <w:r>
              <w:rPr/>
              <w:t> </w:t>
            </w:r>
            <w:r>
              <w:rPr>
                <w:rFonts w:cs="Times New Roman" w:ascii="Times New Roman" w:hAnsi="Times New Roman"/>
              </w:rPr>
              <w:t>1 of the file and unbroadened theoretical values in sections 2 etc.  SAMMY also generates ASCII files SAMUNB.DAT and SAMUNX.DAT with similar information in CSISRS format.  Further details are given in Section VII.G.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OT RESOLUTIO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UNCtion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X.L to make plots of the original resolution function.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</w:t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3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355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7:32:00Z</dcterms:created>
  <dc:creator>LARSON2003</dc:creator>
  <dc:description/>
  <cp:keywords/>
  <dc:language>en-US</dc:language>
  <cp:lastModifiedBy>LARSON2003</cp:lastModifiedBy>
  <cp:lastPrinted>2007-10-23T08:49:00Z</cp:lastPrinted>
  <dcterms:modified xsi:type="dcterms:W3CDTF">2007-12-10T22:15:00Z</dcterms:modified>
  <cp:revision>31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