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.B.1.d.   External R-function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When generating cross sections via R-matrix theory, it is important to include contributions from </w:t>
      </w:r>
      <w:r>
        <w:rPr>
          <w:rFonts w:cs="Times New Roman" w:ascii="Times New Roman" w:hAnsi="Times New Roman"/>
          <w:i/>
        </w:rPr>
        <w:t>all</w:t>
      </w:r>
      <w:r>
        <w:rPr>
          <w:rFonts w:cs="Times New Roman" w:ascii="Times New Roman" w:hAnsi="Times New Roman"/>
        </w:rPr>
        <w:t xml:space="preserve"> resonances, even those outside the energy range of the data.  Tails from negative-energy resonances (which may correspond to bound states) and from higher-lying resonances can contribute significantly to the “background” of the R-matrix and must therefore not be omitted.  There are infinitely many of these resonances, so approximations must be made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The usual approximation is to use pseudo or dummy resonances to approximate the effect of the infinite number of outlying resonances.  The energy associated with a dummy resonance must be outside the energy region for which the analysis is valid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For discussion regarding two different philosophies for determining appropriate choices of dummy resonances, see Leal et al. [LL99] and Fröhner and Bouland [FF01]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y number of additional possibilities exist for approximating the contribution of the external resonances to the tail of the R-matrix.   A logarithmic parameterization of the R-function is implemented in SAMMY; note that this is properly denoted as a </w:t>
      </w:r>
      <w:r>
        <w:rPr>
          <w:rFonts w:cs="Times New Roman" w:ascii="Times New Roman" w:hAnsi="Times New Roman"/>
          <w:i/>
        </w:rPr>
        <w:t xml:space="preserve">function </w:t>
      </w:r>
      <w:r>
        <w:rPr>
          <w:rFonts w:cs="Times New Roman" w:ascii="Times New Roman" w:hAnsi="Times New Roman"/>
        </w:rPr>
        <w:t xml:space="preserve">rather than </w:t>
      </w:r>
      <w:r>
        <w:rPr>
          <w:rFonts w:cs="Times New Roman" w:ascii="Times New Roman" w:hAnsi="Times New Roman"/>
          <w:i/>
        </w:rPr>
        <w:t>a matrix</w:t>
      </w:r>
      <w:r>
        <w:rPr>
          <w:rFonts w:cs="Times New Roman" w:ascii="Times New Roman" w:hAnsi="Times New Roman"/>
        </w:rPr>
        <w:t>, because it is diagonal with respect to the channels.  The form used in the code is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160" w:dyaOrig="1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pt;height:62pt" filled="f" o:ole="">
            <v:imagedata r:id="rId3" o:title=""/>
          </v:shape>
          <o:OLEObject Type="Embed" ProgID="" ShapeID="ole_rId2" DrawAspect="Content" ObjectID="_860605044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Any or all of the seven free parameters may be varied during a SAMMY analysis (see Table VI B.2, card set 3, and card set 3a).  Note that </w:t>
      </w:r>
      <w:r>
        <w:rPr>
          <w:rFonts w:cs="Times New Roman" w:ascii="Times New Roman" w:hAnsi="Times New Roman"/>
        </w:rPr>
        <w:object w:dxaOrig="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20pt" filled="f" o:ole="">
            <v:imagedata r:id="rId5" o:title=""/>
          </v:shape>
          <o:OLEObject Type="Embed" ProgID="" ShapeID="ole_rId4" DrawAspect="Content" ObjectID="_864749204" r:id="rId4"/>
        </w:object>
      </w:r>
      <w:r>
        <w:rPr>
          <w:rFonts w:cs="Times New Roman" w:ascii="Times New Roman" w:hAnsi="Times New Roman"/>
        </w:rPr>
        <w:t xml:space="preserve"> is strictly real in this parameterization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>-parameters (i.e., the parameters on which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 will operate, as described in Section IV.C) associated with the external R-function are given by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object w:dxaOrig="7680" w:dyaOrig="1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pt;height:67.95pt" filled="f" o:ole="">
            <v:imagedata r:id="rId7" o:title=""/>
          </v:shape>
          <o:OLEObject Type="Embed" ProgID="" ShapeID="ole_rId6" DrawAspect="Content" ObjectID="_257949567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Of the current ENDF formats [ENDF-102], only new LRF = 7 format permits this type of parameterization of the R-function.  The more commonly used LRF = 3 format (the so-called Reich Moore format) allows only the dummy-resonance op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>Section II.B.1.d, page 1</w:t>
      <w:tab/>
      <w:t xml:space="preserve"> (R7)</w:t>
      <w:tab/>
      <w:t>Page 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Section II.B.1.d, page 1</w:t>
      <w:tab/>
      <w:t xml:space="preserve"> (R7)</w:t>
      <w:tab/>
      <w:t>Page 41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1:18:00Z</dcterms:created>
  <dc:creator>LARSON2003</dc:creator>
  <dc:description/>
  <cp:keywords/>
  <dc:language>en-US</dc:language>
  <cp:lastModifiedBy>LARSON2003</cp:lastModifiedBy>
  <cp:lastPrinted>2007-12-10T13:36:00Z</cp:lastPrinted>
  <dcterms:modified xsi:type="dcterms:W3CDTF">2007-12-10T18:37:00Z</dcterms:modified>
  <cp:revision>6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B1 d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