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D.  SAMAMX: MODIFY A SINGLE VALU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SAMAMX is used to alter the value of one non-varied parameter in the covariance file after completion of an analy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velopment of SAMAMX was prompted by the need to change the value of </w:t>
      </w:r>
      <w:r>
        <w:rPr>
          <w:rFonts w:cs="Times New Roman" w:ascii="Times New Roman" w:hAnsi="Times New Roman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423574424" r:id="rId2"/>
        </w:object>
      </w:r>
      <w:r>
        <w:rPr>
          <w:rFonts w:cs="Times New Roman" w:ascii="Times New Roman" w:hAnsi="Times New Roman"/>
        </w:rPr>
        <w:t xml:space="preserve"> for a low-lying (negative-energy) resonance in order to obtain the correct thermal values but without having to reanalyze the higher-energy reg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he program is to be used only on rare occasions and with extreme caution!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gram is designed to run interactively; SAMAMX will prompt you for the information that you need to provide to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For a sample run of SAMAMX, see test case tr007.  Look near the end of the command file test007 for the SAMAMX run, which alters the value of 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250923923" r:id="rId4"/>
        </w:object>
      </w:r>
      <w:r>
        <w:rPr>
          <w:rFonts w:cs="Times New Roman" w:ascii="Times New Roman" w:hAnsi="Times New Roman"/>
        </w:rPr>
        <w:t>in raa.cov for the second resonance, and puts the result in ryy.co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BEWARE</w:t>
      </w:r>
      <w:r>
        <w:rPr>
          <w:rFonts w:cs="Times New Roman" w:ascii="Times New Roman" w:hAnsi="Times New Roman"/>
        </w:rPr>
        <w:t xml:space="preserve">:  SAMAMX does </w:t>
      </w:r>
      <w:r>
        <w:rPr>
          <w:rFonts w:cs="Times New Roman" w:ascii="Times New Roman" w:hAnsi="Times New Roman"/>
          <w:i/>
          <w:iCs/>
        </w:rPr>
        <w:t>not</w:t>
      </w:r>
      <w:r>
        <w:rPr>
          <w:rFonts w:cs="Times New Roman" w:ascii="Times New Roman" w:hAnsi="Times New Roman"/>
        </w:rPr>
        <w:t xml:space="preserve"> change resonance parameter values in the PAR file; changes in value occur only in the COV file.  You may, if you wish, manually change them in the PAR file; however, it is not necessary to do so.  SAMMY will use the values given in the COV file, not those in the PAR file; you can verify this by looking at the values given in the LPT file from the SAMMY run (file rzz.lpt in the example)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57:00Z</dcterms:created>
  <dc:creator>LARSON2003</dc:creator>
  <dc:description/>
  <cp:keywords/>
  <dc:language>en-US</dc:language>
  <cp:lastModifiedBy>LARSON2003</cp:lastModifiedBy>
  <cp:lastPrinted>2005-08-05T18:57:00Z</cp:lastPrinted>
  <dcterms:modified xsi:type="dcterms:W3CDTF">2007-12-11T15:29:00Z</dcterms:modified>
  <cp:revision>1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