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III.E.3.   Data-Reduction Parameter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nalysis of experimental data requires, first of all, a reduction of raw data to cross section (or transmission).  Values of the parameters for the data</w:t>
        <w:noBreakHyphen/>
        <w:t>reduction process may not be perfectly known, and the effects of these uncertainties should be incorporated into the data analysis.  Within SAMMY there are several methods of doing this:</w:t>
      </w:r>
    </w:p>
    <w:p>
      <w:pPr>
        <w:pStyle w:val="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1"/>
        </w:numPr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The uncertainties can be carefully propagated through the data</w:t>
        <w:noBreakHyphen/>
        <w:t>reduction process, so that the full off</w:t>
        <w:noBreakHyphen/>
        <w:t>diagonal covariance matrix of the reduced data is generated.  This covariance matrix is then explicitly input to SAMMY; see Section VI.C.2 for input details.</w:t>
      </w:r>
    </w:p>
    <w:p>
      <w:pPr>
        <w:pStyle w:val="1"/>
        <w:numPr>
          <w:ilvl w:val="0"/>
          <w:numId w:val="0"/>
        </w:numPr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</w:tabs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1"/>
        </w:numPr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The user-supplied implicit data covariance (IDC) matrix may be used.  See Section IV.D.3 for a description of the IDC method and Section VI.C.3.b for input for this option.</w:t>
      </w:r>
    </w:p>
    <w:p>
      <w:pPr>
        <w:pStyle w:val="1"/>
        <w:numPr>
          <w:ilvl w:val="0"/>
          <w:numId w:val="0"/>
        </w:numPr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</w:tabs>
        <w:ind w:left="0" w:hanging="0"/>
        <w:jc w:val="both"/>
        <w:rPr/>
      </w:pPr>
      <w:r>
        <w:rPr/>
        <w:t xml:space="preserve"> </w:t>
      </w:r>
    </w:p>
    <w:p>
      <w:pPr>
        <w:pStyle w:val="1"/>
        <w:numPr>
          <w:ilvl w:val="0"/>
          <w:numId w:val="1"/>
        </w:numPr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Another method of incorporating data</w:t>
        <w:noBreakHyphen/>
        <w:t>reduction parameters into the SAMMY analysis is to perform the background subtraction and/or normalization process explicitly, analytically, within SAMMY.  In this case the operations are applied to the theoretical calculations, not to the experimental data.  Section III.E.3.a discusses this option in detail.</w:t>
      </w:r>
    </w:p>
    <w:p>
      <w:pPr>
        <w:pStyle w:val="1"/>
        <w:numPr>
          <w:ilvl w:val="0"/>
          <w:numId w:val="0"/>
        </w:numPr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1"/>
        </w:numPr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The PUP (Propagated Uncertainty Parameter) method is perhaps the easiest method for the analyst to use for incorporating measurement-related uncertainties into the analysis process.  See Sections IV.D.1 for derivation of the PUP method, Section IV.D.2 for a summary and description of its use in SAMMY, and Section VI.C.3.a for input information.  The PUP method is applicable only for parameters for which SAMMY has derivatives internally available; therefore, it is more restrictive than # 1 or # 2 (but more general than # 3).</w:t>
      </w:r>
    </w:p>
    <w:p>
      <w:pPr>
        <w:pStyle w:val="1"/>
        <w:numPr>
          <w:ilvl w:val="0"/>
          <w:numId w:val="0"/>
        </w:numPr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</w:tabs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1"/>
        </w:numPr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Partial derivatives of the (reduced) data with respect to the data</w:t>
        <w:noBreakHyphen/>
        <w:t>reduction parameters can be generated externally, and these derivatives read into SAMMY, which will then generate the explicit data covariance matrix.  Details are given in Section III.E.3.b.  (The code ALEX [NL84] can be used to generate the needed partial derivatives.)  While this method requires similar input to # 2 above (though in different format), it is an older formulation and has not been extensively tested.  Probably this option will be eliminated in the near future.</w:t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</w:tabs>
        <w:jc w:val="both"/>
        <w:rPr/>
      </w:pPr>
      <w:r>
        <w:rPr/>
        <w:tab/>
        <w:tab/>
        <w:t>The computer code ALEX was designed to generate the data covariance matrix for ORELA data and can therefore be used to prepare input for options # 1, 2, or 5.  For a description of ALEX and a detailed discussion on the role of uncertainties in the data</w:t>
        <w:noBreakHyphen/>
        <w:t>reduction process, see [DL83] and [NL84].  An update of this code, to be more directly applicable for option # 2, is planned.</w:t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</w:tabs>
        <w:ind w:firstLine="720"/>
        <w:jc w:val="both"/>
        <w:rPr/>
      </w:pPr>
      <w:r>
        <w:rPr/>
        <w:t>See test case tr140 for equivalent examples of many of these op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III.E.3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1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I.E.3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191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numPr>
        <w:ilvl w:val="0"/>
        <w:numId w:val="1"/>
      </w:numPr>
      <w:tabs>
        <w:tab w:val="clear" w:pos="720"/>
      </w:tabs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21:11:00Z</dcterms:created>
  <dc:creator>LARSON2003</dc:creator>
  <dc:description/>
  <cp:keywords/>
  <dc:language>en-US</dc:language>
  <cp:lastModifiedBy>LARSON2003</cp:lastModifiedBy>
  <dcterms:modified xsi:type="dcterms:W3CDTF">2007-10-15T17:31:00Z</dcterms:modified>
  <cp:revision>11</cp:revision>
  <dc:subject/>
  <dc:title>III</dc:title>
</cp:coreProperties>
</file>