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 HELPFUL HINTS FOR RUNNING SAMM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is section covers a multitude of topics, all designed to facilitate the smooth operation of SAMMY.  Careful attention to the ideas covered here should make your job (and the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>s!) a lot easi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ection XI.A describes an agenda for performing a SAMMY evaluation.  Even experienced SAMMY users might benefit from reading this section, as it includes mention of useful features of the SAMMY code which might be unfamiliar to the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ection XI.B offers suggestions for solving common problems encountered by SAMMY users.  The procedure to be used in obtaining the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s help is also discussed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ection XI.C contains discussions on a variety of topics related to running the SAMMY code.  Included are such topics as Bayes’ method, spin-group definitions, negative reduced-width amplitudes, and transmission vs total cross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</w:rPr>
      <w:t xml:space="preserve">Section XI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(R7)</w:t>
      <w:tab/>
      <w:t>Page 5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 xml:space="preserve">Section XI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(R7)</w:t>
      <w:tab/>
      <w:t>Page 58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9:43:00Z</dcterms:created>
  <dc:creator>LARSON2003</dc:creator>
  <dc:description/>
  <cp:keywords/>
  <dc:language>en-US</dc:language>
  <cp:lastModifiedBy>LARSON2003</cp:lastModifiedBy>
  <dcterms:modified xsi:type="dcterms:W3CDTF">2007-12-11T15:57:00Z</dcterms:modified>
  <cp:revision>10</cp:revision>
  <dc:subject/>
  <dc:title>XI</dc:title>
</cp:coreProperties>
</file>