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43" w:type="dxa"/>
          <w:left w:w="58" w:type="dxa"/>
          <w:bottom w:w="29" w:type="dxa"/>
          <w:right w:w="58" w:type="dxa"/>
        </w:tblCellMar>
      </w:tblPr>
      <w:tblGrid>
        <w:gridCol w:w="575"/>
        <w:gridCol w:w="993"/>
        <w:gridCol w:w="1106"/>
        <w:gridCol w:w="3008"/>
        <w:gridCol w:w="374"/>
        <w:gridCol w:w="3447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0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374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8" w:hanging="94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:1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80, A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6829" w:type="dxa"/>
            <w:gridSpan w:val="3"/>
            <w:tcBorders>
              <w:top w:val="double" w:sz="12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pe of data, which must begin in first column on the line.</w:t>
            </w:r>
          </w:p>
          <w:p>
            <w:pPr>
              <w:pStyle w:val="Normal"/>
              <w:rPr/>
            </w:pPr>
            <w:r>
              <w:rPr/>
              <w:t>Only those characters in CAPITAL letters are require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NSmission</w:t>
            </w:r>
          </w:p>
        </w:tc>
        <w:tc>
          <w:tcPr>
            <w:tcW w:w="374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of transmission data rather than total cross section data is recommended; see Section XI.A for details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OTAL cross section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ASTic or SCATTering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elastic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stic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REac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Reaction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REACTion</w:t>
            </w:r>
            <w:r>
              <w:rPr/>
              <w:t xml:space="preserve"> , or   </w:t>
            </w:r>
          </w:p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INELAstic scattering</w:t>
            </w:r>
            <w:r>
              <w:rPr/>
              <w:t>, or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S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se three data types produce the same computation, unless further information is given.  For details regarding the use of individual REACTion types, see Section II.B.1.c.  See also card set 10.1:2 and 10.2:2, parameter IFEXC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 state pairs =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RS in final state =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sing one of these two options is the preferred means of indicating the reaction data type.  The equal sign must be followed by the names (from card set 4 or 4a) of the particle pairs to be included in the final state. 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PTUre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LF-indic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III.E.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SORp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4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pt;height:19pt" filled="f" o:ole="">
                  <v:imagedata r:id="rId3" o:title=""/>
                </v:shape>
                <o:OLEObject Type="Embed" ProgID="" ShapeID="ole_rId2" DrawAspect="Content" ObjectID="_1927852322" r:id="rId2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TA  </w:t>
            </w:r>
          </w:p>
          <w:p>
            <w:pPr>
              <w:pStyle w:val="Normal"/>
              <w:rPr/>
            </w:pPr>
            <w:r>
              <w:rPr/>
              <w:t>(“</w:t>
            </w:r>
            <w:r>
              <w:rPr>
                <w:rFonts w:cs="Courier New" w:ascii="Courier New" w:hAnsi="Courier New"/>
              </w:rPr>
              <w:t>ETA</w:t>
            </w:r>
            <w:r>
              <w:rPr/>
              <w:t>” followed by 2 spaces)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ed 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27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22pt" filled="f" o:ole="">
                  <v:imagedata r:id="rId5" o:title=""/>
                </v:shape>
                <o:OLEObject Type="Embed" ProgID="" ShapeID="ole_rId4" DrawAspect="Content" ObjectID="_111124173" r:id="rId4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ral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V.B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In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option is no longer availab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NSTant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NEAr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DRatic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IRAC delta functio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V</w:t>
            </w:r>
          </w:p>
        </w:tc>
        <w:tc>
          <w:tcPr>
            <w:tcW w:w="374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e Section V.E for details on these pseudo cross section typ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8:29:00Z</dcterms:created>
  <dc:creator>LARSON2003</dc:creator>
  <dc:description/>
  <cp:keywords/>
  <dc:language>en-US</dc:language>
  <cp:lastModifiedBy>LARSON2003</cp:lastModifiedBy>
  <cp:lastPrinted>2007-10-15T16:52:00Z</cp:lastPrinted>
  <dcterms:modified xsi:type="dcterms:W3CDTF">2007-10-15T20:54:00Z</dcterms:modified>
  <cp:revision>1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