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1947686513"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230934541"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92179534"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359406189"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218412321"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06635575"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197921163"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1:26:00Z</dcterms:created>
  <dc:creator>LARSON2003</dc:creator>
  <dc:description/>
  <cp:keywords/>
  <dc:language>en-US</dc:language>
  <cp:lastModifiedBy>LARSON2003</cp:lastModifiedBy>
  <dcterms:modified xsi:type="dcterms:W3CDTF">2006-04-12T21:37:00Z</dcterms:modified>
  <cp:revision>1</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