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29" w:type="dxa"/>
          <w:bottom w:w="29" w:type="dxa"/>
          <w:right w:w="29" w:type="dxa"/>
        </w:tblCellMar>
      </w:tblPr>
      <w:tblGrid>
        <w:gridCol w:w="1190"/>
        <w:gridCol w:w="294"/>
        <w:gridCol w:w="3733"/>
        <w:gridCol w:w="3465"/>
        <w:gridCol w:w="491"/>
      </w:tblGrid>
      <w:tr>
        <w:trPr>
          <w:tblHeader w:val="true"/>
          <w:cantSplit w:val="true"/>
        </w:trPr>
        <w:tc>
          <w:tcPr>
            <w:tcW w:w="1190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73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465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double" w:sz="12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ultiple-scattering corrections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733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INCLUDE SELF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hielding or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multiple-scattering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rrections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 SELF-SHIELDING 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multiple-scattering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rrections</w:t>
            </w:r>
          </w:p>
        </w:tc>
        <w:tc>
          <w:tcPr>
            <w:tcW w:w="3465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  <w:right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cross section but do not include any self-shielding or multiple-scattering corrections.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SELF SHIELD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Only, no scattering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LF SHIELD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CLUDE ONLY SELF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Hielding and no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Multiple scattering</w:t>
            </w:r>
          </w:p>
        </w:tc>
        <w:tc>
          <w:tcPr>
            <w:tcW w:w="346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nly self-shielding is to be included; no single- or double-scattering (see Section III.D)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SINGLE SCATTER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lus self shielding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NGLE</w:t>
            </w:r>
          </w:p>
        </w:tc>
        <w:tc>
          <w:tcPr>
            <w:tcW w:w="346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 self-shielding plus single-scattering corrections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CLUDE DOUBLE SCATTer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rrections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MULTIPLE SCATTER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lus single scattering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ULTIPLE</w:t>
            </w:r>
          </w:p>
        </w:tc>
        <w:tc>
          <w:tcPr>
            <w:tcW w:w="346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clude self-shielding, single-scattering, and double-scattering corrections (see Section III.D)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8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FINITE SLAB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 FINITE-SIZ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RREctions to singl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cattering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ingle-scattering correction does not include edge effect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2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73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ITE SLAB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ITE SIZE CORRECTIon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to single scattering</w:t>
            </w:r>
          </w:p>
        </w:tc>
        <w:tc>
          <w:tcPr>
            <w:tcW w:w="346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dge effects corrections are included for single scattering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</w:t>
            </w:r>
          </w:p>
        </w:tc>
      </w:tr>
      <w:tr>
        <w:trPr>
          <w:cantSplit w:val="true"/>
        </w:trPr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65" w:type="dxa"/>
            <w:tcBorders>
              <w:top w:val="dashed" w:sz="4" w:space="0" w:color="000000"/>
            </w:tcBorders>
            <w:tcMar>
              <w:right w:w="8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e-scattering corrections (cont.)</w:t>
            </w:r>
          </w:p>
        </w:tc>
        <w:tc>
          <w:tcPr>
            <w:tcW w:w="294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73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E NEW FILE WITH Edg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ffects</w:t>
            </w:r>
          </w:p>
        </w:tc>
        <w:tc>
          <w:tcPr>
            <w:tcW w:w="3465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e Section III.D.  This statement is ignored if “INFINITE SLAB” is specified.  Be sure to rename and save the SAMMY.SSM file if you wish to reuse it.</w:t>
            </w:r>
          </w:p>
        </w:tc>
        <w:tc>
          <w:tcPr>
            <w:tcW w:w="491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WITH EDGE EFFEC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lready exists</w:t>
            </w:r>
          </w:p>
        </w:tc>
        <w:tc>
          <w:tcPr>
            <w:tcW w:w="346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his option to conserve run time.  Include the name of this file (which was generated by a previous SAMMY run) after the name of your DATa file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</w:t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E PLOT FILE OF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MUltiple scattering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ieces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tore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, and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in file SAM53.DAT, to be read by program SAMCPR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72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RMALIZE AS CROS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ction rather tha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yield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ROSS SECTION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72" w:type="dxa"/>
              <w:right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e Section III.D.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ote than normalization </w:t>
            </w:r>
            <w:r>
              <w:rPr>
                <w:rFonts w:cs="Times New Roman" w:ascii="Times New Roman" w:hAnsi="Times New Roman"/>
                <w:i/>
              </w:rPr>
              <w:t>must</w:t>
            </w:r>
            <w:r>
              <w:rPr>
                <w:rFonts w:cs="Times New Roman" w:ascii="Times New Roman" w:hAnsi="Times New Roman"/>
              </w:rPr>
              <w:t xml:space="preserve"> be specified explicitly.  SAMMY will abort if the INPut file does not specify which normalization is to be used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  <w:tcMar>
              <w:top w:w="72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RMALIZE AS YIEL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ather than cros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ction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IELD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72" w:type="dxa"/>
              <w:right w:w="86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RMALIZE AS (1-E)SIgma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72" w:type="dxa"/>
              <w:right w:w="8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INT MULTIPLE SCATTering     corrections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reate a table of </w:t>
            </w:r>
            <w:r>
              <w:rPr>
                <w:rFonts w:cs="Times New Roman" w:ascii="Times New Roman" w:hAnsi="Times New Roman"/>
                <w:i/>
              </w:rPr>
              <w:t>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and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(energy plus components of the corrected yield) in file SAM012.DAT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PREPARE INPUT FOR MOnt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rlo simulation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TE CARLO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is the initial SAMMY run to generate cross sections for use in Monte Carlo simulation of multiple-scattering effect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</w:rPr>
              <w:t>Y2 VALUES ARE TABULAted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en SAMMY’s calculation of double-plus scattering is inadequate, tabulated values for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, can be used.  See Section III.D for information on creating an using tabulated value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e-scattering corrections (cont.)</w:t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733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>
                <w:rFonts w:cs="Courier New" w:ascii="Courier New" w:hAnsi="Courier New"/>
              </w:rPr>
              <w:t>USE QUADRATIC INTERPoltion for y1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dratic interpolation is used to generate the Q-functions at specific values of the arguments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>
                <w:rFonts w:cs="Courier New" w:ascii="Courier New" w:hAnsi="Courier New"/>
              </w:rPr>
              <w:t>USE LINEAR INTERPOLAtion for y1</w:t>
            </w:r>
          </w:p>
        </w:tc>
        <w:tc>
          <w:tcPr>
            <w:tcW w:w="346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r interpolation is used to generate the Q-functions at specific values of the arguments.  This is neither as accurate nor as efficient as quadratic interpolation, but may be faster under certain conditions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CALCULATE Y0</w:t>
            </w:r>
          </w:p>
        </w:tc>
        <w:tc>
          <w:tcPr>
            <w:tcW w:w="34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d for debugging purposes only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</w:t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346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35:00Z</dcterms:created>
  <dc:creator>LARSON2003</dc:creator>
  <dc:description/>
  <cp:keywords/>
  <dc:language>en-US</dc:language>
  <cp:lastModifiedBy>LARSON2003</cp:lastModifiedBy>
  <cp:lastPrinted>2007-10-25T13:57:00Z</cp:lastPrinted>
  <dcterms:modified xsi:type="dcterms:W3CDTF">2007-10-25T18:34:00Z</dcterms:modified>
  <cp:revision>27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