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.C.1.a.   Quantum vector algebra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30"/>
        <w:jc w:val="both"/>
        <w:rPr/>
      </w:pPr>
      <w:r>
        <w:rPr>
          <w:rFonts w:cs="Times New Roman" w:ascii="Times New Roman" w:hAnsi="Times New Roman"/>
        </w:rPr>
        <w:tab/>
        <w:t>For a complete description of sum rules for quantum vectors, the reader is referred to textbooks on elementary quantum mechanics.  Here we simply state the vector sum rules without detailed explanation.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et </w:t>
      </w:r>
      <w:r>
        <w:rPr>
          <w:rFonts w:cs="Times New Roman" w:ascii="Times New Roman" w:hAnsi="Times New Roman"/>
        </w:rPr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2008812573" r:id="rId2"/>
        </w:object>
      </w:r>
      <w:r>
        <w:rPr>
          <w:rFonts w:cs="Times New Roman" w:ascii="Times New Roman" w:hAnsi="Times New Roman"/>
        </w:rPr>
        <w:t xml:space="preserve"> be a quantized vector.  The value of this vector, generally written either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or</w:t>
      </w:r>
      <w:r>
        <w:rPr>
          <w:rFonts w:cs="Times New Roman" w:ascii="Times New Roman" w:hAnsi="Times New Roman"/>
        </w:rPr>
        <w:object w:dxaOrig="3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20pt" filled="f" o:ole="">
            <v:imagedata r:id="rId5" o:title=""/>
          </v:shape>
          <o:OLEObject Type="Embed" ProgID="" ShapeID="ole_rId4" DrawAspect="Content" ObjectID="_1130610380" r:id="rId4"/>
        </w:object>
      </w:r>
      <w:r>
        <w:rPr>
          <w:rFonts w:cs="Times New Roman" w:ascii="Times New Roman" w:hAnsi="Times New Roman"/>
        </w:rPr>
        <w:t xml:space="preserve">, is either a positive half-integer or a positive integer.  That is to say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can have any of the values 0, 1/2, 1, 3/2, 2, 5/2, etc.  For example, the spin of a neutron or proton is 1/2, and the spin of an alpha particle is 0.  The orbital angular momentum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for a pair of particles is integral,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= 0, 1, 2, 3, etc.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3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iven two quantized vectors </w:t>
      </w:r>
      <w:r>
        <w:rPr>
          <w:rFonts w:cs="Times New Roman" w:ascii="Times New Roman" w:hAnsi="Times New Roman"/>
        </w:rPr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353887321" r:id="rId6"/>
        </w:objec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  <w:object w:dxaOrig="2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7pt" filled="f" o:ole="">
            <v:imagedata r:id="rId9" o:title=""/>
          </v:shape>
          <o:OLEObject Type="Embed" ProgID="" ShapeID="ole_rId8" DrawAspect="Content" ObjectID="_1465485553" r:id="rId8"/>
        </w:object>
      </w:r>
      <w:r>
        <w:rPr>
          <w:rFonts w:cs="Times New Roman" w:ascii="Times New Roman" w:hAnsi="Times New Roman"/>
        </w:rPr>
        <w:t xml:space="preserve">, and let </w:t>
      </w:r>
      <w:r>
        <w:rPr>
          <w:rFonts w:cs="Times New Roman" w:ascii="Times New Roman" w:hAnsi="Times New Roman"/>
        </w:rPr>
        <w:object w:dxaOrig="9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7pt" filled="f" o:ole="">
            <v:imagedata r:id="rId11" o:title=""/>
          </v:shape>
          <o:OLEObject Type="Embed" ProgID="" ShapeID="ole_rId10" DrawAspect="Content" ObjectID="_2146547632" r:id="rId10"/>
        </w:object>
      </w:r>
      <w:r>
        <w:rPr>
          <w:rFonts w:cs="Times New Roman" w:ascii="Times New Roman" w:hAnsi="Times New Roman"/>
        </w:rPr>
        <w:t xml:space="preserve"> be the sum of the two vectors. The possible values for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are then</w:t>
      </w:r>
    </w:p>
    <w:p>
      <w:pPr>
        <w:pStyle w:val="MTDisplayEquation"/>
        <w:rPr/>
      </w:pPr>
      <w:r>
        <w:rPr/>
        <w:tab/>
      </w:r>
      <w:r>
        <w:rPr/>
        <w:object w:dxaOrig="22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20pt" filled="f" o:ole="">
            <v:imagedata r:id="rId13" o:title=""/>
          </v:shape>
          <o:OLEObject Type="Embed" ProgID="" ShapeID="ole_rId12" DrawAspect="Content" ObjectID="_1059670905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90635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the allowed values o</w:t>
      </w:r>
      <w:r>
        <w:rPr>
          <w:rFonts w:cs="Times New Roman" w:ascii="Times New Roman" w:hAnsi="Times New Roman"/>
          <w:spacing w:val="28"/>
        </w:rPr>
        <w:t xml:space="preserve">f </w:t>
      </w:r>
      <w:r>
        <w:rPr>
          <w:rFonts w:cs="Times New Roman" w:ascii="Times New Roman" w:hAnsi="Times New Roman"/>
          <w:i/>
          <w:spacing w:val="28"/>
        </w:rPr>
        <w:t>c</w:t>
      </w:r>
      <w:r>
        <w:rPr>
          <w:rFonts w:cs="Times New Roman" w:ascii="Times New Roman" w:hAnsi="Times New Roman"/>
        </w:rPr>
        <w:t xml:space="preserve"> are separated by one unit.  Examples are shown in Table II C1 a.1. Values of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are in the left-most column and the uppermost row; values for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are in the other cells of the table.  Because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06352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symmetric with respect to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, entries are made only in the lower triangular half of the tab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ach spin vector has an associated parity, which can be positive or negative.  For example, protons, neutrons, and alpha particles have positive parity; many nuclides have negative parity.  The parity associated with angular momentum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is </w:t>
      </w:r>
      <w:r>
        <w:rPr>
          <w:rFonts w:cs="Times New Roman" w:ascii="Times New Roman" w:hAnsi="Times New Roman"/>
        </w:rPr>
        <w:object w:dxaOrig="5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22pt" filled="f" o:ole="">
            <v:imagedata r:id="rId15" o:title=""/>
          </v:shape>
          <o:OLEObject Type="Embed" ProgID="" ShapeID="ole_rId14" DrawAspect="Content" ObjectID="_1197819785" r:id="rId14"/>
        </w:object>
      </w:r>
      <w:r>
        <w:rPr>
          <w:rFonts w:cs="Times New Roman" w:ascii="Times New Roman" w:hAnsi="Times New Roman"/>
        </w:rPr>
        <w:t xml:space="preserve">.  Parity is conserved when two vectors are added; the product of the parities of the two components is the parity of the resulting vector.  A vector which is formed as the sum of two positive-parity vectors will have positive parity, a vector which is formed as the sum of two negative-parity vectors will have positive parity, and a vector which is formed as the sum of one positive-parity vector and one negative-parity vector will have negative parity.  In other words, if </w:t>
      </w:r>
      <w:r>
        <w:rPr>
          <w:rFonts w:cs="Times New Roman" w:ascii="Times New Roman" w:hAnsi="Times New Roman"/>
          <w:i/>
        </w:rPr>
        <w:t xml:space="preserve">a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have the same parity,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has positive parity.  If f </w:t>
      </w:r>
      <w:r>
        <w:rPr>
          <w:rFonts w:cs="Times New Roman" w:ascii="Times New Roman" w:hAnsi="Times New Roman"/>
          <w:i/>
        </w:rPr>
        <w:t xml:space="preserve">a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have different parity,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has negative parity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le II C1 a.1.  Allowed values for the sum of two quantized vecto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90" w:type="dxa"/>
        <w:jc w:val="center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591"/>
        <w:gridCol w:w="591"/>
        <w:gridCol w:w="741"/>
        <w:gridCol w:w="785"/>
        <w:gridCol w:w="822"/>
        <w:gridCol w:w="979"/>
        <w:gridCol w:w="1017"/>
        <w:gridCol w:w="1061"/>
        <w:gridCol w:w="1098"/>
        <w:gridCol w:w="1143"/>
        <w:gridCol w:w="762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/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/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/2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 1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 1, 2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 2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, 5/2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 1, 2, 3</w:t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, 5/2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 2,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, 5/2, 7/2</w:t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 1, 2, 3, 4</w:t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/2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/2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 3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, 5/2, 7/2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 2, 3, 4</w:t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, 5/2, 7/2, 9/2</w:t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 1, 2, 3, 4, 5</w:t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/2, 7/2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 3,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, 5/2, 7/2, 9/2</w:t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 2, 3, 4, 5</w:t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, 5/2, 7/2, 9/2, 11/2</w:t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 1, 2, 3, 4, 5,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/2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/2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 4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/2, 7/2, 9/2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 3, 4, 5</w:t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, 5/2, 7/2, 9/2, 11/2</w:t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 2, 3, 4, 5, 6</w:t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, 5/2, 7/2, 9/2, 11/2, 13/2</w:t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 1, 2, 3, 4, 5, 6, 7</w:t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/2, 9/2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, 4,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/2, 7/2, 9/2, 11/2</w:t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 3, 4, 5, 6</w:t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, 5/2, 7/2, 9/2, 11/2, 13/2</w:t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 2, 3, 4, 5, 6,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, 5/2, 7/2, 9/2, 11/2, 13/2, 15/2</w:t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 1, 2, 3, 4, 5, 6, 7,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/2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/2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, 5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/2, 9/2, 11/2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 4, 5, 6</w:t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/2, 7/2, 9/2, 11/2, 13/2</w:t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 3, 4, 5, 6, 7</w:t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, 5/2, 7/2, 9/2, 11/2, 13/2, 15/2</w:t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 2, 3, 4, 5, 6, 7, 8</w:t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, 5/2, 7/2, 9/2, 11/2, 13/2, 15/2, 17/2</w:t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 1, 2, 3, 4, 5, 6, 7, 8,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.C.1.a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.C.1.a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59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spacing w:lineRule="auto" w:line="230"/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31:00Z</dcterms:created>
  <dc:creator>LARSON2003</dc:creator>
  <dc:description/>
  <cp:keywords/>
  <dc:language>en-US</dc:language>
  <cp:lastModifiedBy>LARSON2003</cp:lastModifiedBy>
  <cp:lastPrinted>2007-12-10T14:08:00Z</cp:lastPrinted>
  <dcterms:modified xsi:type="dcterms:W3CDTF">2007-12-10T19:09:00Z</dcterms:modified>
  <cp:revision>6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C1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