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37"/>
        <w:gridCol w:w="1160"/>
        <w:gridCol w:w="1160"/>
        <w:gridCol w:w="2940"/>
        <w:gridCol w:w="3563"/>
      </w:tblGrid>
      <w:tr>
        <w:trPr>
          <w:tblHeader w:val="true"/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4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563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ORR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k Ridge Resolution function (Section III.C.2).  Card set may be in INPut file instead of her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BURS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 width is on this lin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 burst width is to be treated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square burst width (ns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URS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BURST (ns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WATER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nformation about water moderator is on this line and the next lin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Flag to indicate treatment for WATR0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WATR1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WATR2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Degrees of freedom for chi-squared distribution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nteger, &gt; 0 (default = 4)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Constant term Λ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in expression for the mean free path Λ for the water moderator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3.614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Coefficient of linear term Λ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in expression for Λ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-0.089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fficient of quadratic term  Λ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n expression for Λ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0.037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0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0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Use this line only if previous line specified “WATER”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1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2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TANT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lum target is used instead of water moderator; see Section III.C.2 for precise meaning of variables.  Note that you cannot have both WATER and TANTA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TAN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whethe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 is to be varied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object w:dxaOrig="2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3.95pt" filled="f" o:ole="">
                  <v:imagedata r:id="rId3" o:title=""/>
                </v:shape>
                <o:OLEObject Type="Embed" ProgID="" ShapeID="ole_rId2" DrawAspect="Content" ObjectID="_432183979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ant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TANTA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1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1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 this line only for tantalum target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  See Section IV.D.2 for information about PUPs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2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Flag for X3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0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X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5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1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Include this line only for tantalum target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6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www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Use this line only for tantalum target.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 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>' 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7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ww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 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Use this line only for tantalum target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 xml:space="preserve">' 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8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LITHI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hium-glass detector is used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D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g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cs="Times New Roman" w:ascii="Times New Roman" w:hAnsi="Times New Roman"/>
              </w:rPr>
              <w:t xml:space="preserve">  (nsec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g</w:t>
            </w:r>
            <w:r>
              <w:rPr>
                <w:rFonts w:cs="Times New Roman" w:ascii="Times New Roman" w:hAnsi="Times New Roman"/>
              </w:rPr>
              <w:t xml:space="preserve"> 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9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Include this line only for lithium-glass detector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cs="Times New Roman" w:ascii="Times New Roman" w:hAnsi="Times New Roman"/>
              </w:rPr>
              <w:t xml:space="preserve"> (nsec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1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8:00Z</dcterms:created>
  <dc:creator>LARSON2003</dc:creator>
  <dc:description/>
  <cp:keywords/>
  <dc:language>en-US</dc:language>
  <cp:lastModifiedBy>LARSON2003</cp:lastModifiedBy>
  <cp:lastPrinted>2007-10-10T12:29:00Z</cp:lastPrinted>
  <dcterms:modified xsi:type="dcterms:W3CDTF">2007-12-10T23:08:00Z</dcterms:modified>
  <cp:revision>6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